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А МОРДОВ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узаевский муниципальны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ВЕТ ДЕПУТАТО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Ключарев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06 сентября 2019 года</w:t>
        <w:tab/>
        <w:t xml:space="preserve">                  №41/17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досрочном прекращении полномочий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ы Ключаревского  се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заевского муниципального района Республики Мордов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На основании   пункта 12 части 6 статьи 36 Федерального закона от 6 октября 2003 года № 131-ФЗ «Об общих принципах организации местного самоуправления в Российской Федерации», Закона Республики Мордов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4 апреля 2019 г. №34-З "О преобразовании Архангельско-Голицынского и Красноклинского сельских поселений, Ключаревского и Сузгарьевского сельских поселений Рузаевского муниципального района, Архангельско-Голицынского и Красноклинского сельсоветов, Ключаревского и Сузгарьевского сельсоветов Рузаевского района Республики Мордовия и о внесении изменений в некоторые законы Республики Мордовия"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, Совет депутатов Ключаревского сельского поселения Рузаевского муниципального района Республики Мордов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осрочно прекратить полномочия Главы Ключаревского сельского поселения Рузаевского муниципального района Республики Мордовия Полынковой Ирины Владимировны со дня вступления в должность вновь избранного Главы вновь образованного Сузгарьевского сельского поселения Рузаевского муниципального района Республики Мордови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подлежит обнародованию в информационном бюллетене Ключаревского сельского поселения Рузаевского муниципальн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Мордов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аревского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И.В. Полынков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2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qFormat/>
    <w:rPr>
      <w:sz w:val="27"/>
      <w:szCs w:val="27"/>
    </w:rPr>
  </w:style>
  <w:style w:type="character" w:styleId="1">
    <w:name w:val="Основной текст Знак1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00000A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DefaultParagraphFont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lineRule="exact" w:line="317" w:before="420" w:after="300"/>
      <w:ind w:hanging="0"/>
      <w:jc w:val="right"/>
    </w:pPr>
    <w:rPr>
      <w:sz w:val="27"/>
      <w:szCs w:val="2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22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  <w:jc w:val="both"/>
    </w:pPr>
    <w:rPr>
      <w:rFonts w:ascii="Arial" w:hAnsi="Arial" w:eastAsia="Times New Roman" w:cs="Arial"/>
      <w:sz w:val="24"/>
      <w:szCs w:val="24"/>
      <w:lang w:eastAsia="ru-RU"/>
    </w:rPr>
  </w:style>
  <w:style w:type="paragraph" w:styleId="Style24">
    <w:name w:val="Таблицы (моноширинный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  <w:jc w:val="both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ConsPlusNormal">
    <w:name w:val="ConsPlus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54:00Z</dcterms:created>
  <dc:creator>Irina A. Parshina</dc:creator>
  <dc:description/>
  <dc:language>en-US</dc:language>
  <cp:lastModifiedBy>Нина Ерушова</cp:lastModifiedBy>
  <cp:lastPrinted>2018-10-19T08:09:00Z</cp:lastPrinted>
  <dcterms:modified xsi:type="dcterms:W3CDTF">2019-09-11T12:4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