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ЛЮЧАР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 2019 г.                                                                                 №40/1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сведений о численности муниципальных служащих Ключаревского сельского поселения с фактически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ами на их денежное содержание за 2 квартал 2019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ч. 6 ст. 52 Федерального Закона от  06.10.2003 г № 131-ФЗ «Об общих принципах работы органов местного самоуправления в РФ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Ключар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сведения о численности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ар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с фактическими затратами на их денежное содержание за 2 квартал 2019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аревского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, подлежит размещению на официальном сайте органов местного самоуправления Рузаевского муниципального района в сети «Интернет» по адресу: ruzaevka-rm.ru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ла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лючаревского                                                                 И.В.Полынков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ель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депутатов</w:t>
      </w:r>
      <w:bookmarkStart w:id="0" w:name="OLE_LINK17"/>
      <w:bookmarkStart w:id="1" w:name="OLE_LINK16"/>
      <w:bookmarkStart w:id="2" w:name="OLE_LINK1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3" w:name="OLE_LINK4"/>
      <w:bookmarkStart w:id="4" w:name="OLE_LINK3"/>
      <w:bookmarkStart w:id="5" w:name="OLE_LINK2"/>
      <w:bookmarkStart w:id="6" w:name="OLE_LINK1"/>
      <w:r>
        <w:rPr>
          <w:rFonts w:cs="Times New Roman" w:ascii="Times New Roman" w:hAnsi="Times New Roman"/>
          <w:color w:val="000000"/>
        </w:rPr>
        <w:t xml:space="preserve">Ключар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40/170 от 30.08.2019 г.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 РАСХОДАХ И ЧИСЛЕННОСТИ РАБОТНИКОВ ОРГАНОВ МЕСТНОГО САМОУПРАВЛЕНИЯ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ЗБИРАТЕЛЬНЫХ КОМИСИЙ МУНИЦИПАЛЬНЫХ ОБРАЗОВА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Форма 14 МО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на 01 июля  2019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рганизация        </w:t>
      </w:r>
      <w:r>
        <w:rPr>
          <w:sz w:val="16"/>
          <w:szCs w:val="16"/>
          <w:u w:val="single"/>
        </w:rPr>
        <w:t>Администрация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Ключарев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 w:val="16"/>
          <w:szCs w:val="16"/>
          <w:u w:val="single"/>
        </w:rPr>
        <w:t>сельского посел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968375" cy="122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</w:tblGrid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0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/07/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304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96.5pt;mso-wrap-distance-left:9pt;mso-wrap-distance-right:0pt;mso-wrap-distance-top:0pt;mso-wrap-distance-bottom:0pt;margin-top:2.2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</w:tblGrid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0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/07/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304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</w:t>
      </w:r>
      <w:r>
        <w:rPr>
          <w:sz w:val="16"/>
          <w:szCs w:val="16"/>
          <w:u w:val="single"/>
        </w:rPr>
        <w:t>Рузаевского муниципального района Республики Мордовия</w:t>
      </w:r>
    </w:p>
    <w:p>
      <w:pPr>
        <w:pStyle w:val="Normal"/>
        <w:rPr/>
      </w:pPr>
      <w:r>
        <w:rPr>
          <w:sz w:val="16"/>
          <w:szCs w:val="16"/>
        </w:rPr>
        <w:t xml:space="preserve">Периодичность: </w:t>
      </w:r>
      <w:r>
        <w:rPr>
          <w:sz w:val="16"/>
          <w:szCs w:val="16"/>
          <w:u w:val="single"/>
        </w:rPr>
        <w:t xml:space="preserve">годовая, полугодовая, 9 месяцев ,годовая                                       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по ОКУД</w:t>
      </w:r>
    </w:p>
    <w:p>
      <w:pPr>
        <w:pStyle w:val="Normal"/>
        <w:rPr/>
      </w:pPr>
      <w:r>
        <w:rPr>
          <w:sz w:val="16"/>
          <w:szCs w:val="16"/>
        </w:rPr>
        <w:t xml:space="preserve">Единица измерения: расходы – </w:t>
      </w:r>
      <w:r>
        <w:rPr>
          <w:sz w:val="16"/>
          <w:szCs w:val="16"/>
          <w:u w:val="single"/>
        </w:rPr>
        <w:t xml:space="preserve">тыс. руб                    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дата</w:t>
      </w:r>
    </w:p>
    <w:p>
      <w:pPr>
        <w:pStyle w:val="Normal"/>
        <w:rPr>
          <w:sz w:val="16"/>
          <w:szCs w:val="16"/>
          <w:u w:val="single"/>
        </w:rPr>
      </w:pPr>
      <w:r>
        <w:rPr>
          <w:rFonts w:eastAsia="Arial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должности – </w:t>
      </w:r>
      <w:r>
        <w:rPr>
          <w:sz w:val="16"/>
          <w:szCs w:val="16"/>
          <w:u w:val="single"/>
        </w:rPr>
        <w:t xml:space="preserve">единиц                                                      </w:t>
      </w:r>
      <w:r>
        <w:rPr>
          <w:sz w:val="16"/>
          <w:szCs w:val="16"/>
        </w:rPr>
        <w:t xml:space="preserve">            по ОКПО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численность – </w:t>
      </w:r>
      <w:r>
        <w:rPr>
          <w:sz w:val="16"/>
          <w:szCs w:val="16"/>
          <w:u w:val="single"/>
        </w:rPr>
        <w:t>человек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по ОКУ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ная в установленном порядке предельная численность                         по ОКЕИ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тников аппарата на отчетную дату                                                                      по ОКЕИ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 ОКЕ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. РАСХ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560"/>
        <w:gridCol w:w="1842"/>
        <w:gridCol w:w="1701"/>
        <w:gridCol w:w="141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разделам, подразделам, целевым статьям и видам расходов бюджетов Российской Федерации</w:t>
            </w:r>
          </w:p>
        </w:tc>
      </w:tr>
      <w:tr>
        <w:trPr>
          <w:trHeight w:val="2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(предусмотрено) по смете на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за отчетный пери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/0000000/000</w:t>
            </w:r>
          </w:p>
        </w:tc>
      </w:tr>
      <w:tr>
        <w:trPr>
          <w:trHeight w:val="10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(предусмотрено) по смете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за отчетный пери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 лиц, замещающих муниципальные должности (сумма строк 011+0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ое вознаграждение (денежное содерж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ыплаты, предусмотренные соответствующими законами и иными нормативными правовыми 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 лиц, замещающих должности муниципальной службы (сумма строк 021+022+0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ежемесячное денежное поощ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выплаты предусмотренные соответствующими законами и иными нормативными правовыми акт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 работников органа местного самоуправления, избирательной комиссии муниципального образования, замещающих должности, не являющиеся должностям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 работников местного самоуправления, избирательной комиссии муниципального образования, оплата труда которых производится на основе Единой тарифной сетки по оплате труда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работная плата работников местного самоуправления, избирательной комиссии муниципального образования – ВСЕГО (сумма строк 010+020+030+040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выплаты работникам органа местного самоуправления, избирательной комисс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у компенсаций работникам за использование личных легковых автомобилей для служебных поез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у суточных – всего (сумма строк 063+0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лужебных командировка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краткосрочных командировках на территории иностранных государ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расходы на содержание органа местного самоуправления, избирательной комисс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командировки (оплата проезда и проживания) – всего (сумма строк 072+0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командировка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краткосрочных командировках на территории иностранных государ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служебных легковых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 на содержание органа местного самоуправления, избирательной комиссии муниципального образования (сумма строк 050+060+0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. ЧИСЛЕННО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992"/>
        <w:gridCol w:w="1418"/>
        <w:gridCol w:w="1134"/>
        <w:gridCol w:w="127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разделам, подразделам, целевым статьям  и видам расходов бюджета Российской Федерации</w:t>
            </w:r>
          </w:p>
        </w:tc>
      </w:tr>
      <w:tr>
        <w:trPr>
          <w:trHeight w:val="1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/000000/000</w:t>
            </w:r>
          </w:p>
        </w:tc>
      </w:tr>
      <w:tr>
        <w:trPr>
          <w:trHeight w:val="10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о штатных единиц по долж. в штатном расп. на  отчет.д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и замещено штатных единиц на отчетную да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за отчетный период (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штатных единиц по должностям в штатном расписании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замещено штатных единиц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за отчетный период (челове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, замещающих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, замещающих должности муниципальной службы (сумма строк 220+230+240+260+2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группам должносте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е должност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е должност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е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е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 органа местного самоуправления, избирательной комиссии муниципального образования, замещающих должности, не являющиеся должностям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 органа местного самоуправления,  избирательной комиссии муниципального образования, оплата труда которых производится на основе Единой тарифной сетки по оплате труда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численность работников органа местного самоуправления, избирательной комиссии муниципального образования (сумма строк 200+210+270+2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ПРА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133"/>
        <w:gridCol w:w="1200"/>
        <w:gridCol w:w="1406"/>
        <w:gridCol w:w="1300"/>
        <w:gridCol w:w="917"/>
      </w:tblGrid>
      <w:tr>
        <w:trPr>
          <w:trHeight w:val="88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рганов местного самоуправления, избирательных комиссий муниципальных образ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е 020 учтено денежное содержание муниципальных служащих (сумма строк 410 +420+430+440+45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его по группам должносте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должности муниципальной служ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 должности муниципальной служ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е должности муниципальной служ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е должности муниципальной служ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отчетный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четную да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реднем за отчетный период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ебных легковых автомобилей (штук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оящих на балансе органа мест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ных другими организациями по договорам найма (аре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40:00Z</dcterms:created>
  <dc:creator>User</dc:creator>
  <dc:description/>
  <cp:keywords/>
  <dc:language>en-US</dc:language>
  <cp:lastModifiedBy>1</cp:lastModifiedBy>
  <cp:lastPrinted>2017-11-07T13:55:00Z</cp:lastPrinted>
  <dcterms:modified xsi:type="dcterms:W3CDTF">2019-09-03T10:15:00Z</dcterms:modified>
  <cp:revision>11</cp:revision>
  <dc:subject/>
  <dc:title> </dc:title>
</cp:coreProperties>
</file>