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3.2021 года                                                                                                                            № 8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документации по планировке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(проект планировки территории, проект межевания территории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ого объекта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имая  во  внимание  заявление АО «Рузхиммаш» и 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ями 42, 43, 45, 46  Градостроительного кодекса Российской Федерации, Положением о публичных слушаниях, общественных обсуждениях в городском поселении Рузаевка, утвержденным решением Совета депутатов городского поселения Рузаевка Рузаевского муниципального района Республики Мордовия от 14.03.2019 № 39/172, статьей 16 Устава городского поселения Рузаевк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8"/>
          <w:szCs w:val="28"/>
        </w:rPr>
        <w:t>документацию по планировке территории (проект планировки территории, проект межевания территории), предназначенной для размещения линейного объекта «Ж.д. пути необщего пользования АО «Рузхиммаш» для отстоя ж.д. вагонов, примыкающего к существующему ж.д. пути необщего пользования АО «Рузхиммаш». Адрес строительства: 431440, Республика Мордовия, г. Рузаевка, (Производственная площадка АО «Рузхиммаш»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5 апреля 2021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  <w:bookmarkStart w:id="3" w:name="sub_4"/>
      <w:bookmarkEnd w:id="2"/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19 апреля 2021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5" w:name="sub_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6. Определить, что расходы, связанные с организацией и проведением публичных слушаний, несет застройщик АО «Рузхиммаш» в лице директора Ларина В.В. 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подписания и подлежит размещению на официальном сайте органов местного самоуправления в сети Интернет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zaevka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8" w:name="sub_10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6.03.2021 г.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 xml:space="preserve">по организации и проведению публичных слушаний по разработк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и по планировке территории (проект планировки территории, проект межевания территории) линейного объек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шин Ант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ова Май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ин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Рома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ова Екате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МБУ ГП Рузаевка «Градпроект» (по согласованию)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а И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9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6.03.2021 г. № 8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 xml:space="preserve">внесения предложений по разработке документ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ланировке территории (проект планировки территории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межевания территории) линейного объекта</w:t>
      </w:r>
    </w:p>
    <w:p>
      <w:pPr>
        <w:pStyle w:val="Heading1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59:00Z</dcterms:created>
  <dc:creator>Администратор</dc:creator>
  <dc:description/>
  <cp:keywords/>
  <dc:language>en-US</dc:language>
  <cp:lastModifiedBy>Марина Гурина</cp:lastModifiedBy>
  <cp:lastPrinted>2021-03-17T08:01:00Z</cp:lastPrinted>
  <dcterms:modified xsi:type="dcterms:W3CDTF">2021-03-19T11:59:00Z</dcterms:modified>
  <cp:revision>2</cp:revision>
  <dc:subject/>
  <dc:title> </dc:title>
</cp:coreProperties>
</file>