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РУЗА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jc w:val="center"/>
        <w:rPr>
          <w:b/>
          <w:b/>
          <w:sz w:val="34"/>
          <w:szCs w:val="28"/>
        </w:rPr>
      </w:pPr>
      <w:r>
        <w:rPr>
          <w:b/>
          <w:sz w:val="34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02.2016г.                                                                                                         № 17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Рузае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 муниципального этапа республиканского конкурса обучающихс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щеобразовательных организаций Рузаевского муниципального рай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Ученик года-2016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В целях реализации  муниципальной программы «Развитие образования  в Рузаевском муниципальном районе» на 2016 – 2020 годы, пропаганды приоритета интеллектуального развития личности, стимулирования познавательной активности, развития у обучающихся интереса к творческой деятельности, </w:t>
      </w:r>
      <w:r>
        <w:rPr/>
        <w:t xml:space="preserve"> </w:t>
      </w:r>
      <w:r>
        <w:rPr>
          <w:sz w:val="24"/>
          <w:szCs w:val="24"/>
        </w:rPr>
        <w:t>выявления и поощрения наиболее одаренных и талантливых учащихся     Администрация Рузаевского муниципального района Республики Мордовия п о с т а н о в л я е т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1. Провести в период с  15 февраля  по 29 февраля 2016 года конкурс  "Ученик года - 2016"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 xml:space="preserve">2. Утвердить положение о  муниципальном этапе республиканского конкурса  обучающихся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образовательных организаций Рузаевского муниципального района «Ученик года – 2016»  (приложение 1). 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сточником финансирования расходов на проведение конкурса и награждение победителей и призеров  определить средства бюджета Рузаевского муниципального района, предусмотренные на 2016 год </w:t>
      </w:r>
      <w:r>
        <w:rPr>
          <w:color w:val="000000"/>
          <w:sz w:val="24"/>
          <w:szCs w:val="24"/>
        </w:rPr>
        <w:t xml:space="preserve">по пп. 100 «Проведение конкурса «Ученик года» пункту  4.2. </w:t>
      </w:r>
      <w:r>
        <w:rPr>
          <w:sz w:val="24"/>
          <w:szCs w:val="24"/>
        </w:rPr>
        <w:t xml:space="preserve">"Государственная поддержка и социальная защита одаренных детей", целевой статье 901 0709 022 03 61120 011 241  Подпрограммы  2. "Развитие общего образования Рузаевского муниципального района" на 2016 - 2020 годы  муниципальной программы «Развитие образования в Рузаевском муниципальном районе» на 2016 – 2020 годы.   </w:t>
      </w:r>
    </w:p>
    <w:p>
      <w:pPr>
        <w:pStyle w:val="Normal"/>
        <w:tabs>
          <w:tab w:val="clear" w:pos="708"/>
          <w:tab w:val="left" w:pos="3060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 xml:space="preserve">Контроль за исполнением данного постановления возложить на заместителя Главы администрации Рузаевского муниципального района по социальным вопросам  О.П. Кострову. 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Настоящее постановление вступает в силу со дня его подписания и  подлежит размещению на официальном сайте органов местного самоуправления Рузаевского муниципального района в сети «Интернет» по адресу: ruzaevka-rm.ru. 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заевского муниципального района                                                        Н.В. Инят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59:00Z</dcterms:created>
  <dc:creator>Лена</dc:creator>
  <dc:description/>
  <cp:keywords/>
  <dc:language>en-US</dc:language>
  <cp:lastModifiedBy>1</cp:lastModifiedBy>
  <cp:lastPrinted>2016-02-05T15:51:00Z</cp:lastPrinted>
  <dcterms:modified xsi:type="dcterms:W3CDTF">2016-02-17T06:40:00Z</dcterms:modified>
  <cp:revision>8</cp:revision>
  <dc:subject/>
  <dc:title>АДМИНИСТРАЦИЯ  РУЗАЕВСКОГО</dc:title>
</cp:coreProperties>
</file>