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ОВЕТ ДЕПУТАТОВ 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ЛОДОПИТОМНИЧЕСКОГО СЕЛЬСКОГО ПОСЕЛЕНИЯ 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УЗАЕВСКОГО МУНИЦИПАЛЬНОГО РАЙОНА </w:t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СПУБЛИКИ МОРДОВИЯ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от 19.04.2019                                                                                           № 59/204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п.Плодопитомнический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 xml:space="preserve">«Об утверждении отчета об исполнении бюджета Плодопитомнического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года»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лодопитомническ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Плодопитомнического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 (прилагается).</w:t>
      </w:r>
    </w:p>
    <w:p>
      <w:pPr>
        <w:pStyle w:val="Style15"/>
        <w:spacing w:lineRule="auto" w:line="360" w:before="280" w:after="0"/>
        <w:ind w:left="363" w:hanging="0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Глава Плодопитомническог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Киреева Е.Г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05:00Z</dcterms:created>
  <dc:creator>1</dc:creator>
  <dc:description/>
  <cp:keywords/>
  <dc:language>en-US</dc:language>
  <cp:lastModifiedBy>1</cp:lastModifiedBy>
  <cp:lastPrinted>2018-11-13T11:01:00Z</cp:lastPrinted>
  <dcterms:modified xsi:type="dcterms:W3CDTF">2019-05-06T06:26:00Z</dcterms:modified>
  <cp:revision>8</cp:revision>
  <dc:subject/>
  <dc:title/>
</cp:coreProperties>
</file>