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ЗГАРЬЕВСКОГО СЕЛЬСКОГО ПОСЕЛЕНИЯ</w:t>
      </w:r>
    </w:p>
    <w:p>
      <w:pPr>
        <w:pStyle w:val="Normal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ЗАЕВСКОГО МУНИЦИПАЛЬНОГО РАЙОНА</w:t>
      </w:r>
    </w:p>
    <w:p>
      <w:pPr>
        <w:pStyle w:val="Normal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ОРДОВИЯ</w:t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2.02.2019 г                                                                  </w:t>
        <w:tab/>
        <w:t xml:space="preserve">№ 43/124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Правила землепользования и застройки Сузгарьевского сельского поселения Рузаевского муниципального района Республики Мордовия, утвержденные решением Совета депутатов Сузгарьевского сельского поселения Рузаевского муниципального района от 06.06.2012г. №38</w:t>
      </w:r>
    </w:p>
    <w:p>
      <w:pPr>
        <w:pStyle w:val="Heading1"/>
        <w:spacing w:before="0" w:after="0"/>
        <w:ind w:firstLine="709"/>
        <w:jc w:val="both"/>
        <w:rPr>
          <w:rFonts w:cs="Arial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"/>
          <w:b w:val="false"/>
          <w:bCs w:val="false"/>
          <w:color w:val="000000"/>
          <w:sz w:val="32"/>
          <w:szCs w:val="32"/>
        </w:rPr>
      </w:r>
    </w:p>
    <w:p>
      <w:pPr>
        <w:pStyle w:val="Heading1"/>
        <w:spacing w:before="0" w:after="0"/>
        <w:ind w:firstLine="709"/>
        <w:jc w:val="left"/>
        <w:rPr>
          <w:rFonts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/>
          <w:b w:val="false"/>
          <w:bCs w:val="false"/>
          <w:color w:val="000000"/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 и Уставом Сузгарьевского сельского поселения,</w:t>
      </w:r>
    </w:p>
    <w:p>
      <w:pPr>
        <w:pStyle w:val="Heading1"/>
        <w:spacing w:before="0" w:after="0"/>
        <w:ind w:hanging="0"/>
        <w:jc w:val="left"/>
        <w:rPr/>
      </w:pPr>
      <w:r>
        <w:rPr>
          <w:rFonts w:cs="Arial"/>
          <w:b w:val="false"/>
          <w:bCs w:val="false"/>
          <w:color w:val="000000"/>
          <w:sz w:val="28"/>
          <w:szCs w:val="28"/>
        </w:rPr>
        <w:t>Совет депутатов Сузгарьевского сельского поселения Рузаевского муниципального района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Внести изменения в Правила землепользования и застройки Сузгарьевского сельского поселения Рузаевского муниципального района Республики Мордовия, утвержденные решением Совета депутатов Сузгарьевского сельского поселения от 06.06.2012 года № 38 следующего содержания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  <w:sz w:val="28"/>
          <w:szCs w:val="28"/>
        </w:rPr>
        <w:t>Пункт</w:t>
      </w:r>
      <w:r>
        <w:rPr>
          <w:sz w:val="28"/>
          <w:szCs w:val="28"/>
        </w:rPr>
        <w:t xml:space="preserve"> Ж-1 Зона индивидуальной жилой застройки постоянного проживания статьи 65 «Основные в</w:t>
      </w:r>
      <w:r>
        <w:rPr>
          <w:color w:val="000000"/>
          <w:sz w:val="28"/>
          <w:szCs w:val="28"/>
        </w:rPr>
        <w:t xml:space="preserve">иды разрешенного использования земельных участков и объектов капитального строительства в различных территориальных зонах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1. Для индивидуального жилищного строительства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. Для ведения личного подсобного хозяйства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3. Коммунальное обслужива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4. Социальное обслужива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5. Амбулаторно-поликлиническое обслужива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. Автомобильный транспорт (Размещение автомобильной дороги)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. Магазины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. Отдельно стоящие усадебные жилые дома с участками, с возможностью содержания и разведения домашнего скота и птицы»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  <w:sz w:val="28"/>
          <w:szCs w:val="28"/>
        </w:rPr>
        <w:t>В пункте</w:t>
      </w:r>
      <w:r>
        <w:rPr>
          <w:sz w:val="28"/>
          <w:szCs w:val="28"/>
        </w:rPr>
        <w:t xml:space="preserve"> Ж-1 Зона индивидуальной жилой застройки постоянного проживания статьи 65 «</w:t>
      </w:r>
      <w:r>
        <w:rPr>
          <w:color w:val="000000"/>
          <w:sz w:val="28"/>
          <w:szCs w:val="28"/>
        </w:rPr>
        <w:t xml:space="preserve">Виды разрешенного использования земельных участков и объектов капитального строительства в различных территориальных зонах» </w:t>
      </w:r>
      <w:r>
        <w:rPr>
          <w:sz w:val="28"/>
          <w:szCs w:val="28"/>
        </w:rPr>
        <w:t xml:space="preserve">установить предельные параметры земельных участков и разрешенного строительства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«1. Минимальная (максимальная) площадь земельных участков – 500 -2500 м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2. Минимальная (максимальная) ширина земельных участков вдоль фронта улицы (проезда) – 16 – 32 м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3. Максимальное количество этажей зданий – 3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4. Максимальная высота зданий от уровня земли до верха перекрытия последнего этажа – 12 м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5. Максимальные процент застройки участка – 60%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6. Минимальный отступ строений от передней границы участка (в случае, если иной показатель не установлен линией регулирования застройки) – 3 м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color w:val="FF0000"/>
          <w:sz w:val="28"/>
          <w:szCs w:val="28"/>
        </w:rPr>
        <w:t>7. Минимальный отступ от границ соседнего участка до жилого дома – 3 м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8. Минимальный отступ от границ соседнего участка до вспомогательных строений (бани, гаражи и др.) – 1 м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9. Минимальный отступ от жилого дома до построек для содержания и разведения домашнего скота и птицы – 6 м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10. Минимальный отступ от жилого дома до дворовых туалетов, помойных ям, выгребных септиков – 4 м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11. Минимальное расстояние от трансформаторных подстанций до границ участков жилых домов – не менее 10 м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color w:val="FF0000"/>
          <w:sz w:val="28"/>
          <w:szCs w:val="28"/>
        </w:rPr>
        <w:t>12. Требования к ограждению земельных участков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–</w:t>
      </w: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ограждения со стороны улиц должны выполняться в соответствии с требованиями, утвержденными органами местного самоуправления и согласованными органом, уполномоченным в области архитектуры и строительства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–</w:t>
      </w: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высота ограждения земельных участков должна быть не более 2 метро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–</w:t>
      </w: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ограждения между смежными земельными участками должны быть проветриваемыми на высоту не менее 0,3 м от уровня земли;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–</w:t>
      </w: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садово-огородная зона должна иметь ограждение полностью сетчатое или решетчатое, высотой не более 2 метро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–</w:t>
      </w: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характер ограждения и его высота со стороны улиц должны быть единообразными как минимум на протяжении одного квартала с обеих сторон улицы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color w:val="FF0000"/>
          <w:sz w:val="28"/>
          <w:szCs w:val="28"/>
        </w:rPr>
        <w:t>Посадку деревьев на земельном участке следует производить с отступом от границ соседнего участка на расстоянии не менее 2 м – низкорослых деревьев (яблоня, вишня, груша, айва, черешня, слива, и т.д.) и не менее 4 м–высокорослых деревьев, кустарников не менее 1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Все жилые дома и 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Размещение навесов должно осуществляться с учетом соблюдения нормативной продолжительности инсоляции придомовых территорий и жилых помещений. Навесы размещаются на расстоянии не менее 0,5 м от границы соседнего участка, которое можно уменьшить при наличии письменного согласия собственника домовладения. При размещении строений должны соблюдаться нормативные противопожарные расстояния между постройками,  расположенными на соседних земельных участках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Допускается блокировка хозяйственных построек на смежных земельных участках по взаимному согласию их собственников, а также блокировка хозяйственных построек к основному строению».</w:t>
      </w:r>
    </w:p>
    <w:p>
      <w:pPr>
        <w:pStyle w:val="Normal"/>
        <w:ind w:firstLine="709"/>
        <w:rPr>
          <w:rFonts w:ascii="Arial" w:hAnsi="Arial"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</w:t>
      </w:r>
      <w:r>
        <w:rPr>
          <w:sz w:val="28"/>
          <w:szCs w:val="28"/>
        </w:rPr>
        <w:t>Ж 2 «Проектируемая зона индивидуальной жилой застройки постоянного проживания» считать утратившим силу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  <w:sz w:val="28"/>
          <w:szCs w:val="28"/>
        </w:rPr>
        <w:t>В пункте</w:t>
      </w:r>
      <w:r>
        <w:rPr>
          <w:sz w:val="28"/>
          <w:szCs w:val="28"/>
        </w:rPr>
        <w:t xml:space="preserve"> О1. Зона делового, общественного и коммерческого назначения статьи 65 </w:t>
      </w:r>
      <w:r>
        <w:rPr>
          <w:color w:val="000000"/>
          <w:sz w:val="28"/>
          <w:szCs w:val="28"/>
        </w:rPr>
        <w:t>Основные виды разрешенного использования недвижимости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«1. Коммунальное обслужива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. Социальное обслужива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3. Бытовое обслужива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4. Образование и просвеще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5. Культурное развит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6. Религиозное использова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7. Общественное управле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8. Деловое управле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9. Объекты торговли (торговые центры, торгово-развлекательные центры (комплексы)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0. Магазины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1. Общественное пита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2. Развлечения»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  <w:sz w:val="28"/>
          <w:szCs w:val="28"/>
        </w:rPr>
        <w:t>В пункте</w:t>
      </w:r>
      <w:r>
        <w:rPr>
          <w:sz w:val="28"/>
          <w:szCs w:val="28"/>
        </w:rPr>
        <w:t xml:space="preserve"> О1. Зона делового, общественного и коммерческого назначения статьи 65 «Основные в</w:t>
      </w:r>
      <w:r>
        <w:rPr>
          <w:color w:val="000000"/>
          <w:sz w:val="28"/>
          <w:szCs w:val="28"/>
        </w:rPr>
        <w:t xml:space="preserve">иды и параметры разрешенного использования земельных участков и объектов капитального строительства» </w:t>
      </w:r>
      <w:r>
        <w:rPr>
          <w:sz w:val="28"/>
          <w:szCs w:val="28"/>
        </w:rPr>
        <w:t xml:space="preserve">изложить в новой редак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«1. Минимальная (максимальная) площадь земельных участков – 300 - 2500 м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2. Минимальная (максимальная) ширина земельных участков вдоль фронта улицы (проезда) – 12 – 32 м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3. Максимальное количество этажей зданий – 3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4. Максимальная высота зданий от уровня земли до верха перекрытия последнего этажа – 16 м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5. Максимальные процент застройки участка – 60%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6. Максимальный процент озеленения земельного участка не менее 15% территории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7. Минимальный отступ строений для общественных зданий от передней границы участка (в случае, если иной показатель не установлен линией регулирования застройки) – 3 м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8. Минимальный отступ от границ соседнего участка до общественного здания – 3 м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9. Минимальный отступ от границ соседнего участка до вспомогательных строений (бани, гаражи и др.) – 1 м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10. Минимальное расстояние от трансформаторных подстанций до границ участков – не менее 10 м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11. Требования к ограждению земельных участков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–</w:t>
      </w: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ограждения со стороны улиц должны выполняться в соответствии с требованиями, утвержденными органами местного самоуправления и согласованными органом, уполномоченным в области архитектуры и строительства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–</w:t>
      </w: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высота ограждения земельных участков должна быть не более 2 метро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–</w:t>
      </w: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ограждения между смежными земельными участками должны быть проветриваемыми на высоту не менее 0,3 м от уровня земли;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–</w:t>
      </w: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садово-огородная зона должна иметь ограждение полностью сетчатое или решетчатое, высотой не более 2 метро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–</w:t>
      </w: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характер ограждения и его высота со стороны улиц должны быть единообразными как минимум на протяжении одного квартала с обеих сторон улицы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Посадку деревьев на земельном участке следует производить с отступом от границ соседнего участка на расстоянии не менее 2 м – низкорослых деревьев (яблоня, вишня, груша, айва, черешня, слива, и т.д.) и не менее 4 м–высокорослых деревьев, кустарников не менее 1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Все жилые дома и 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Размещение навесов должно осуществляться с учетом соблюдения нормативной продолжительности инсоляции придомовых территорий и жилых помещений. Навесы размещаются на расстоянии не менее 0,5 м от границы соседнего участка, которое можно уменьшить при наличии письменного согласия собственника домовладения. При размещении строений должны соблюдаться нормативные противопожарные расстояния между постройками,  расположенными на соседних земельных участках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Допускается блокировка хозяйственных построек на смежных земельных участках по взаимному согласию их собственников, а также блокировка хозяйственных построек к основному строению».</w:t>
      </w:r>
    </w:p>
    <w:p>
      <w:pPr>
        <w:pStyle w:val="Normal"/>
        <w:ind w:firstLine="709"/>
        <w:rPr>
          <w:rFonts w:ascii="Arial" w:hAnsi="Arial"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  <w:sz w:val="28"/>
          <w:szCs w:val="28"/>
        </w:rPr>
        <w:t xml:space="preserve">В пункте </w:t>
      </w:r>
      <w:r>
        <w:rPr>
          <w:sz w:val="28"/>
          <w:szCs w:val="28"/>
        </w:rPr>
        <w:t xml:space="preserve">ИТ 1 Зона объектов инженерной инфраструктуры статьи 65 </w:t>
      </w:r>
      <w:r>
        <w:rPr>
          <w:color w:val="000000"/>
          <w:sz w:val="28"/>
          <w:szCs w:val="28"/>
        </w:rPr>
        <w:t xml:space="preserve">Основные виды разрешенного использования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1. Энергетика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 Связь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3. Гидротехнические сооружения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4. Объекты гаражного назначения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 Коммунальное обслуживание»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  <w:sz w:val="28"/>
          <w:szCs w:val="28"/>
        </w:rPr>
        <w:t xml:space="preserve">В пункте </w:t>
      </w:r>
      <w:r>
        <w:rPr>
          <w:sz w:val="28"/>
          <w:szCs w:val="28"/>
        </w:rPr>
        <w:t xml:space="preserve">ИТ 2 Зона объектов транспортной инфраструктуры статьи 65 </w:t>
      </w:r>
      <w:r>
        <w:rPr>
          <w:color w:val="000000"/>
          <w:sz w:val="28"/>
          <w:szCs w:val="28"/>
        </w:rPr>
        <w:t xml:space="preserve">Основные виды разрешенного использования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«1. Объекты гаражного назначения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. Коммунальное обслужива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3. Обслуживание автотранспорта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4. Объекты придорожного сервиса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 Автомобильный транспорт (Размещение автомобильной дороги)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6. Трубопроводный транспорт».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пунктов ИТ 1 (Зона объектов инженерной инфраструктуры) и ИТ 2 (Зона объектов транспортной инфраструктуры) Параметры застройки изложить в новой редакции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Коэффициент застройки территории – не более 55% от площади земельного участка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Коэффициент озеленения территории – не менее 10% от площади земельного участка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Площадь территорий, предназначенных для организации проездов и хранения транспортных средств – не менее 35% от площади земельного участка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инимальная площадь земельного участка – 600 м</w:t>
      </w:r>
      <w:r>
        <w:rPr>
          <w:color w:val="FF0000"/>
          <w:sz w:val="28"/>
          <w:szCs w:val="28"/>
          <w:vertAlign w:val="superscript"/>
        </w:rPr>
        <w:t xml:space="preserve">2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инимальные отступы от границ земельного участка в целях определения мест допустимого размещения зданий – 2м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аксимальное количество этажей зданий – 3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аксимальная высота зданий – 15м.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 пункте СХ2. Зона объектов сельскохозяйственного назначения статьи 65 в о</w:t>
      </w:r>
      <w:r>
        <w:rPr>
          <w:color w:val="000000"/>
          <w:sz w:val="28"/>
          <w:szCs w:val="28"/>
        </w:rPr>
        <w:t xml:space="preserve">сновные виды разрешенного использования </w:t>
      </w:r>
      <w:r>
        <w:rPr>
          <w:sz w:val="28"/>
          <w:szCs w:val="28"/>
        </w:rPr>
        <w:t>добавить вид разрешенного использования: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1. Рыбоводство</w:t>
      </w:r>
    </w:p>
    <w:p>
      <w:pPr>
        <w:pStyle w:val="Normal"/>
        <w:ind w:firstLine="709"/>
        <w:rPr/>
      </w:pPr>
      <w:r>
        <w:rPr>
          <w:color w:val="FF0000"/>
          <w:sz w:val="28"/>
          <w:szCs w:val="28"/>
        </w:rPr>
        <w:t>2. Охота и рыбалка»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 пункте </w:t>
      </w:r>
      <w:r>
        <w:rPr>
          <w:sz w:val="28"/>
          <w:szCs w:val="28"/>
        </w:rPr>
        <w:t xml:space="preserve">СН 1. зона ритуального назначения статьи 65 </w:t>
      </w:r>
      <w:r>
        <w:rPr>
          <w:color w:val="000000"/>
          <w:sz w:val="28"/>
          <w:szCs w:val="28"/>
        </w:rPr>
        <w:t xml:space="preserve">Основные виды разрешенного использования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«1. Ритуальная деятельность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. Религиозное использова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 Скотомогильники»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графической части Правил землепользования и застройки Сузгарьевского сельского поселения согласно Приложению 1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12. Признать утратившим силу решение Совета депутатов Сузгарьевского сельского поселения Рузаевского муниципального района Республики Мордовия от </w:t>
      </w:r>
      <w:r>
        <w:rPr>
          <w:sz w:val="28"/>
          <w:szCs w:val="28"/>
        </w:rPr>
        <w:t>27.11.2015 года №167</w:t>
      </w:r>
      <w:r>
        <w:rPr>
          <w:color w:val="000000"/>
          <w:sz w:val="28"/>
          <w:szCs w:val="28"/>
        </w:rPr>
        <w:t xml:space="preserve"> «О внесении изменений в Правила землепользования и застройки Сузгарьевского сельского поселения Рузаевского муниципального района»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Настоящее решение вступает в силу со дня его обнародования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color w:val="000000"/>
            <w:sz w:val="28"/>
            <w:szCs w:val="28"/>
          </w:rPr>
          <w:t>http://www.ruzaevka-rm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узгарьевского                                                    /Р.М.Миронова</w:t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>сельского поселения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ñíîâíîé òåêñò"/>
    <w:basedOn w:val="Normal"/>
    <w:qFormat/>
    <w:pPr>
      <w:tabs>
        <w:tab w:val="clear" w:pos="708"/>
        <w:tab w:val="left" w:pos="9072" w:leader="dot"/>
      </w:tabs>
      <w:autoSpaceDE w:val="true"/>
      <w:ind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851"/>
      <w:jc w:val="left"/>
    </w:pPr>
    <w:rPr>
      <w:rFonts w:ascii="Times New Roman" w:hAnsi="Times New Roman" w:cs="Times New Roman"/>
      <w:sz w:val="28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true"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8:00Z</dcterms:created>
  <dc:creator>Ольга</dc:creator>
  <dc:description/>
  <cp:keywords/>
  <dc:language>en-US</dc:language>
  <cp:lastModifiedBy>ТАМАРА</cp:lastModifiedBy>
  <cp:lastPrinted>2019-02-20T10:50:00Z</cp:lastPrinted>
  <dcterms:modified xsi:type="dcterms:W3CDTF">2019-05-06T10:16:00Z</dcterms:modified>
  <cp:revision>3</cp:revision>
  <dc:subject/>
  <dc:title>АДМИНИСТРАЦИЯ  АРХАНГЕЛЬСКО-ГОЛИЦЫНСКОГО СЕЛЬСКОГО ПОСЕЛЕНИЯ РУЗАЕВСКОГО  МУНИЦИПАЛЬНОГО РАЙОНА РЕСПУБЛИКИ МОРДОВИЯ</dc:title>
</cp:coreProperties>
</file>