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токолу вскрытия конвертов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явками на участие в открытом конкурсе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</w:rPr>
        <w:t>от «19» июня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участниках открытого конкурса. Наличие информации и документов, предусмотренных конкурсной документацией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Наименование конкурса: </w:t>
      </w:r>
      <w:r>
        <w:rPr>
          <w:rFonts w:cs="Times New Roman" w:ascii="Times New Roman" w:hAnsi="Times New Roman"/>
        </w:rPr>
        <w:t xml:space="preserve">открытый конкурс на право </w:t>
      </w:r>
      <w:r>
        <w:rPr>
          <w:rFonts w:cs="Times New Roman" w:ascii="Times New Roman" w:hAnsi="Times New Roman"/>
          <w:color w:val="000000"/>
        </w:rPr>
        <w:t>осуществления перевозок пассажиров и багажа автомобильным транспортом по муниципальным маршрутам регулярных перевозок на территории Рузаевского муниципального района Республики Мордовия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39"/>
        <w:gridCol w:w="3984"/>
        <w:gridCol w:w="3762"/>
        <w:gridCol w:w="362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и заяв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юридического лица), 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физ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документов, предусмотренные конкурсной документацие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наличии сведений и документов, предусмотренных конкурсной документаци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полнительных документов</w:t>
            </w:r>
          </w:p>
        </w:tc>
      </w:tr>
      <w:tr>
        <w:trPr>
          <w:trHeight w:val="65" w:hRule="atLeast"/>
        </w:trPr>
        <w:tc>
          <w:tcPr>
            <w:tcW w:w="159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6.2018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час. 20 мин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дькин Иван Е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чтовый адрес: 431445, Республика Мордовия, г.Рузаевка,ул.Мира, д.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 к заявке на участие в конкурсе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внесении записи в Единый государственный реестр индивидуальных предприним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постановке на учет в налоговом органе физического лица по месту жительства на территории Российской Федерации;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и из Единого государственного реестра индивидуальных предприним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гражданина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ГИБД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 Рузаевского межрайонного С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права на пункт технического обслуживания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права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аренды земельного участка №05-15 от 05.02.2015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а соответствия на техническое обслуживание и ремонт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договора на оказание медицинских услуг №1 от 01.01.2018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аво осуществления медицинской деятельности от 09.02.201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х до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ских удостовер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об оказании информационных услуг №16 от 02.10.2017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обязательного страхования гражданской ответственности перевозчика за причинение вреда жизни, здоровью, имуществу пассажиров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конкурсе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осуществление деятельности по перевозкам пассажиров в случае, если наличие лицензии предусмотрено законодательством Республики Мордов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праве собственности или ином законном основании транспортных средств, соответствующих требованиям, указанным в реестре маршрута регулярных перевозок, в отношении которых выдается свидетельство об осуществлении перевозок по маршруту регулярных перевозок, либо принятие на себя обязательств по приобретению таких транспортных средств в сроки, определенные конкурсной документацией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аренды транспортных средств без экипажа № 30 от 29.11.2017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е проведение ликвидации участника открытого конкурса - юридического лица и отсутствие решения арбитражного суда о признании банкротом участника открытого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е проведении процедуры ликвидации и о не признании банкротом от 13.06.2018 г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199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сполнении налогоплательщиком обязанности по уплате налогов, сборов, страховым взносов, пеней, штрафов, процентов на 18.05.2018г. 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аличие договора простого товарищества в письменной форме (для участников договора простого товарище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6.2018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час. 20 мин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втомобили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чтовый адрес: 431445, Республика Мордовия, г.Рузаевка, ул.Энергетическая,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 к заявке на участие в конкурс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а ООО «Автомобис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и из Единого государственного реестра юридических л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свидетельства о постановке на учет в налоговом органе по месту нахождения на территории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внесении записи в ЕГРЮ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юридического лиц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а соответствия на техническое обслуживание грузовых автомобилей и автобу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а о назначении ответственных лиц по БДД и эксплуатации авто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й о пройденной аттестации по БДД в территориальном отделе государственного автодорожного надз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приказ о принятии на работу медицинской сестры для оказании медицинских услуг по проведению предрейсовых и послерейсовых медицинских осмотров водителей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обязательного страхования гражданской ответственности перевозчика за причинение вреда жизни, здоровью, имуществ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платежных поруч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б опыте осуществления регулярных перевоз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с ОГИБД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права собственности на котельну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/>
            </w:pPr>
            <w:r>
              <w:rPr>
                <w:rFonts w:cs="Times New Roman" w:ascii="Times New Roman" w:hAnsi="Times New Roman"/>
              </w:rPr>
              <w:t>договора купли-продажи №2-06/14 нежилого з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/>
            </w:pPr>
            <w:r>
              <w:rPr>
                <w:rFonts w:cs="Times New Roman" w:ascii="Times New Roman" w:hAnsi="Times New Roman"/>
              </w:rPr>
              <w:t>договора аренды земельного участка №55-14 от 2210.2014 г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б удельном весе ТС с двигателями, работающими на природном газ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 среднем стаже работы водителей на пассажирских Т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а водителей автобусного парка ООО «Автомобилис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 наличии автономного отопителя в салоне автобу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 наличии автоматического привода двери в Т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120" w:after="0"/>
              <w:ind w:left="306" w:hanging="306"/>
              <w:rPr>
                <w:rFonts w:ascii="Times New Roman" w:hAnsi="Times New Roman" w:cs="Times New Roman"/>
                <w:color w:val="4F6228"/>
              </w:rPr>
            </w:pPr>
            <w:r>
              <w:rPr>
                <w:rFonts w:cs="Times New Roman" w:ascii="Times New Roman" w:hAnsi="Times New Roman"/>
              </w:rPr>
              <w:t>договора об оказании информационных услуг №2 от 01.02.2017г.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0"/>
              <w:rPr>
                <w:rFonts w:ascii="Times New Roman" w:hAnsi="Times New Roman" w:cs="Times New Roman"/>
                <w:color w:val="4F6228"/>
              </w:rPr>
            </w:pPr>
            <w:r>
              <w:rPr>
                <w:rFonts w:cs="Times New Roman" w:ascii="Times New Roman" w:hAnsi="Times New Roman"/>
                <w:color w:val="4F62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конкурс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осуществление деятельности по перевозкам пассажиров в случае, если наличие лицензии предусмотрено законодательством Республики Мордов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праве собственности или ином законном основании транспортных средств, соответствующих требованиям, указанным в реестре маршрута регулярных перевозок, в отношении которых выдается свидетельство об осуществлении перевозок по маршруту регулярных перевозок, либо принятие на себя обязательств по приобретению таких транспортных средств в сроки, определенные конкурсной документацие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1" w:hanging="360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находящихся в аренд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аренды транспортного средств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едение ликвидации участника открытого конкурса - юридического лица и отсутствие решения арбитражного суда о признании банкротом участника открытого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т 14.06.2018г. №6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не признании банкротом 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2037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стоянии расчетов по налогам, сборам, страховым взносам, пеням, штрафам, процентам организаций и индивидуальных предпринимателей по состоянию на 15.06.2018г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4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говора простого товарищества в письменной форме (для участников договора простого товарище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6.2018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 час. 48 мин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узакова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431451, Республика Мордовия, Рузаевский район, с.Трускляй, ул.Советская, д.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 к заявке на участие в конкурс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физического лица в качестве индивидуального предпринима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свидетельства о постановке на учет в налоговом органе физического лица по месту жительства на территории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и из Единого государственного реестра индивидуальных предприним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гражданина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справок ОГИБД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договора на выполнение работ по техническому обслуживанию и ремонту автомаш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лицензия на право осуществления медицинской деятельности №ЛО-13-01-000586 от 09.02.2015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удостоверений о пройденной аттестации по БДД в территориальном отделе государственного автодорожного надзора</w:t>
            </w:r>
            <w:r>
              <w:rPr>
                <w:rFonts w:cs="Times New Roman" w:ascii="Times New Roman" w:hAnsi="Times New Roman"/>
                <w:color w:val="76923C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х до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водительских удостоверений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конкурс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осуществление деятельности по перевозкам пассажиров в случае, если наличие лицензии предусмотрено законодательством Республики Мордов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праве собственности или ином законном основании транспортных средств, соответствующих требованиям, указанным в реестре маршрута регулярных перевозок, в отношении которых выдается свидетельство об осуществлении перевозок по маршруту регулярных перевозок, либо принятие на себя обязательств по приобретению таких транспортных средств в сроки, определенные конкурсной документацией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4. Копии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идетельства о регистрации ТС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ТС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е проведение ликвидации участника открытого конкурса - юридического лица и отсутствие решения арбитражного суда о признании банкротом участника открытого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е проведении процедуры ликвидации и о не признании банкрото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сполнении налогоплательщиком обязанности по уплате налогов, сборов, страховым взносов, пеней, штрафов, процентов 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аличие договора простого товарищества в письменной форме (для участников договора простого товарище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6.2018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час. 20 мин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дькин Иван Е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чтовый адрес: 431445, Республика Мордовия, г.Рузаевка,ул.Мира, д.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 к заявке на участие в конкурс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внесении записи в Единый государственный реестр индивидуальных предприним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постановке на учет в налоговом органе физического лица по месту жительства на территории Российской Федерации;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и из Единого государственного реестра индивидуальных предприним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гражданина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ГИБД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 Рузаевского межрайонного С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права на пункт технического обслуживания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права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аренды земельного участка №05-15 от 05.02.2015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а соответствия на техническое обслуживание и ремонт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на оказание медицинских услуг №1 от 01.01.2018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аво осуществления медицинской деятельности от 09.02.201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х до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ских удостовер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об оказании информационных услуг №16 от 02.10.2017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обязательного страхования гражданской ответственности перевозчика за причинение вреда жизни, здоровью, имуществу пассажи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конкурс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осуществление деятельности по перевозкам пассажиров в случае, если наличие лицензии предусмотрено законодательством Республики Мордов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праве собственности или ином законном основании транспортных средств, соответствующих требованиям, указанным в реестре маршрута регулярных перевозок, в отношении которых выдается свидетельство об осуществлении перевозок по маршруту регулярных перевозок, либо принятие на себя обязательств по приобретению таких транспортных средств в сроки, определенные конкурсной документацие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napToGrid w:val="false"/>
              <w:spacing w:lineRule="auto" w:line="240" w:before="0" w:after="0"/>
              <w:ind w:left="3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опи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аренды транспортных средств без экипажа № 30 от 29.11.2017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е проведение ликвидации участника открытого конкурса - юридического лица и отсутствие решения арбитражного суда о признании банкротом участника открытого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е проведении процедуры ликвидации и о не признании банкротом от 13.06.2018 г.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199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сполнении налогоплательщиком обязанности по уплате налогов, сборов, страховым взносов, пеней, штрафов, процентов на 18.05.2018г. 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8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аличие договора простого товарищества в письменной форме (для участников договора простого товарище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59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6.2018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 час. 48 мин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узакова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431451, Республика Мордовия, Рузаевский район, с.Трускляй, ул.Советская, д.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 к заявке на участие в конкурс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физического лица в качестве индивидуального предпринима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постановке на учет в налоговом органе физического лица по месту жительства на территории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и из Единого государственного реестра индивидуальных предприним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гражданина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к ОГИБД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ем от Управления Государственной инспекции безопасности дорожного движения МВД Р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 на выполнение работ по техническому обслуживанию и ремонту автомаш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аво осуществления медицинской деятельности №ЛО-13-01-000586 от 09.02.2015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/>
            </w:pPr>
            <w:r>
              <w:rPr>
                <w:rFonts w:cs="Times New Roman" w:ascii="Times New Roman" w:hAnsi="Times New Roman"/>
              </w:rPr>
              <w:t>удостоверений о пройденной аттестации по БДД в территориальном отделе государственного автодорожного надз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х до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ских удостоверений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конкурс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осуществление деятельности по перевозкам пассажиров в случае, если наличие лицензии предусмотрено законодательством Республики Мордов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праве собственности или ином законном основании транспортных средств, соответствующих требованиям, указанным в реестре маршрута регулярных перевозок, в отношении которых выдается свидетельство об осуществлении перевозок по маршруту регулярных перевозок, либо принятие на себя обязательств по приобретению таких транспортных средств в сроки, определенные конкурсной документацией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пии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идетельства о регистрации ТС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ТС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е проведение ликвидации участника открытого конкурса - юридического лица и отсутствие решения арбитражного суда о признании банкротом участника открытого конкурса - юридического лица или индивидуального предпринимателя и об открытии конкурсного производ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прав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е проведении процедуры ликвидации и о не признании банкрото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прав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сполнении налогоплательщиком обязанности по уплате налогов, сборов, страховым взносов, пеней, штрафов, процентов 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>Наличие договора простого товарищества в письменной форме (для участников договора простого товарище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ind w:left="360" w:hanging="27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тсутствует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06:00Z</dcterms:created>
  <dc:creator>Татьяна Александровна Захарова</dc:creator>
  <dc:description/>
  <dc:language>en-US</dc:language>
  <cp:lastModifiedBy>Татьяна Александровна Захарова</cp:lastModifiedBy>
  <cp:lastPrinted>2018-06-22T12:38:00Z</cp:lastPrinted>
  <dcterms:modified xsi:type="dcterms:W3CDTF">2018-06-22T10:18:00Z</dcterms:modified>
  <cp:revision>5</cp:revision>
  <dc:subject/>
  <dc:title/>
</cp:coreProperties>
</file>