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  <w:br/>
        <w:t>РУЗАЕВСКОГО 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4"/>
          <w:szCs w:val="34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3.07.2022                                                                                                                                  № 26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несении на публичные слушания документации по планировке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и (проект планировки территории, проект межевания территории)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ого объекта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нимая  во  внимание  заявление ООО «ВКМ-Сервис» и в соответствии со статьей 28 Федерального закона от 6 октября 2003 г. № 131-ФЗ «Об общих принципах организации местного самоуправления в Российской Федерации», статьями 42, 43, 45, 46  Градостроительного кодекса Российской Федерации, Положением о публичных слушаниях, общественных обсуждениях в городском поселении Рузаевка, утвержденным решением Совета депутатов городского поселения Рузаевка Рузаевского муниципального района Республики Мордовия от 14.03.2019 № 39/172, статьей 16 Устава городского поселения Рузаевка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</w:t>
      </w:r>
      <w:bookmarkEnd w:id="0"/>
      <w:r>
        <w:rPr>
          <w:rFonts w:cs="Times New Roman" w:ascii="Times New Roman" w:hAnsi="Times New Roman"/>
          <w:sz w:val="28"/>
          <w:szCs w:val="28"/>
        </w:rPr>
        <w:t>документацию по планировке территории (проект планировки территории, проект межевания территории), предназначенной для размещения линейного объекта «Железнодорожные пути необщего пользования», расположенного по адресу: Республика Мордовия, Рузаевский район, г. Рузаевка, в кадастровом квартале 13:25:0111118, с кадастровыми номерами 13:25:0111118:227 и 13:25:0111118:32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15 августа 2022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  <w:bookmarkStart w:id="3" w:name="sub_4"/>
      <w:bookmarkEnd w:id="2"/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до 22 августа 2022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г. Рузаевка, улица Ленина, д.79, 1-й этаж, кабинет заместителя Главы администрации –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5" w:name="sub_7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6. Определить, что расходы, связанные с организацией и проведением публичных слушаний, несет застройщик ООО «ВКМ-Сервис» в лице директора Муругова С.А. 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bookmarkStart w:id="6" w:name="sub_7"/>
      <w:bookmarkStart w:id="7" w:name="sub_8"/>
      <w:bookmarkEnd w:id="6"/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подписания и подлежит размещению на официальном сайте органов местного самоуправления в сети Интернет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zaevka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8" w:name="sub_1000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Н. Сурайкин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3.07.2022 г. № 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  <w:br/>
        <w:t xml:space="preserve">по организации и проведению публичных слушаний по разработке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ации по планировке территории (проект планировки территории, проект межевания территории) линейного объек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шин Антон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- начальник отдела архитектуры и градостроительства администрации городского поселения Рузаевк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тракова Май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отдела архитектуры и градостроительства администрации городского поселения Рузаевка – секретарь рабочей группы 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ова Татья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закова Ларис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МБУ ГП Рузаевка «Градпроект» (по согласованию)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ынкин Викто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- начальник организационно-техн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кин Евгени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юридического отдел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уднов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ова Надежд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bookmarkStart w:id="9" w:name="sub_200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3.07.2022 г. № 2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 </w:t>
        <w:br/>
        <w:t xml:space="preserve">внесения предложений по разработке документаци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ланировке территории (проект планировки территории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межевания территории) линейного объекта</w:t>
      </w:r>
    </w:p>
    <w:p>
      <w:pPr>
        <w:pStyle w:val="Heading1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9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06:00Z</dcterms:created>
  <dc:creator>Администратор</dc:creator>
  <dc:description/>
  <cp:keywords/>
  <dc:language>en-US</dc:language>
  <cp:lastModifiedBy>Марина Гурина</cp:lastModifiedBy>
  <cp:lastPrinted>2022-07-13T16:19:00Z</cp:lastPrinted>
  <dcterms:modified xsi:type="dcterms:W3CDTF">2022-07-14T13:06:00Z</dcterms:modified>
  <cp:revision>2</cp:revision>
  <dc:subject/>
  <dc:title> </dc:title>
</cp:coreProperties>
</file>