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/>
      </w:pPr>
      <w:r>
        <w:rPr>
          <w:b/>
        </w:rPr>
        <w:t>муниципальной собственности администрации Приреч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аевского муниципального района Республики Морд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Раздел 1. Перечень объектов недвижимого имущества, находящего в собственности администрации  Приречен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узаевского муниципального района Республики Мордов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86"/>
        <w:gridCol w:w="1487"/>
        <w:gridCol w:w="2027"/>
        <w:gridCol w:w="1335"/>
        <w:gridCol w:w="1057"/>
        <w:gridCol w:w="1057"/>
        <w:gridCol w:w="1204"/>
        <w:gridCol w:w="1477"/>
        <w:gridCol w:w="1335"/>
        <w:gridCol w:w="128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.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недвижимого имуще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параметр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зующ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свой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го 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 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знос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движим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, тыс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никновения 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кращени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бственности на недвижим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квизит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нова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екращен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 муниципальной собственности на недвижимое имуще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обладател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недвижимого 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ных в отношении муниципального недвижимого имущества ограничениях, (обремененных)с указанием основания и даты их возникновения и прекраще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 Дома Куль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-13-05/011/2011-27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65,4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65,4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в-во о гос.регистрации 13ГА 635085 от 23.06.2012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ая 2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9 кв.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:17:1231:0:1119:9:0: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в-во о гос.регистрации 13 АЕ 207423 от 25.06.2002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 2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1 кв.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3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1 кв.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3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1 кв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2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1 кв.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3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1 кв.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3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1 кв.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 2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1 кв.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4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1 кв.5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3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1 кв.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одно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1 кв.5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3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2 кв.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3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2 кв.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3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2 кв.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3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2 кв.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2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2 кв.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 2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2 кв.4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1-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2 кв.5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1-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3 кв.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,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3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3 кв.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3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3 кв.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1-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3 кв.4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42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3 кв.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3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4 кв.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 2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4 кв.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1-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4 кв.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3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4 кв.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 2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4 кв.4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4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4 кв.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1-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4 кв.5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3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5 кв.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3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5 кв.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1-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5 кв.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32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9 кв.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 2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9 кв.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3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11 кв.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3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11 кв.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 2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12 кв.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 2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12 кв.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3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13 кв.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3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13 кв.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1-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17 кв.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ая  3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Шко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7 кв.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 2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14 кв.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 3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14 кв.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 3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14 кв.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 2-х комнатная 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14 кв.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АП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1479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Левженск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Центр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17:0122001:84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в-во о регистрации права 13 ГА 749306 от 04.06.2013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вольтная линия для электроснабж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еспублика Мордовия, Рузаевский   район, п.Левженский, ул.Центральная, Дачная, Зеленая, Школь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3-05/032/2007-4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7к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9, 9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о регистрации права 13 ГА 590197 от 15.02.2013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оковольтная линия для наружного освещ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еспублика Мордовия, Рузаевский   район, п.Левженск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к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61, 3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еспублика Мордовия, Рузаевский   район, п.Левженский, ул.Централь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 кв.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строительство трансформаторной КТП 100 к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еспублика Мордовия, Рузаевский   район, п.Левженск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17:0122001:36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кв.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в-во о регистрации права 13 ГА 618053 от 13.04.2013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троительства опор воздушной линии электропередач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еспублика Мордовия, Рузаевский   район, п.Левженск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17:0122001:3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кв.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в-во о регистрации права 13 ГА 618054 от 13.04.2013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игровой комплек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еспублика Мордовия, Рузаевский   район, п.Левженск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кв.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ече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09:00Z</dcterms:created>
  <dc:creator>User</dc:creator>
  <dc:description/>
  <cp:keywords/>
  <dc:language>en-US</dc:language>
  <cp:lastModifiedBy>2</cp:lastModifiedBy>
  <dcterms:modified xsi:type="dcterms:W3CDTF">2017-10-12T07:42:00Z</dcterms:modified>
  <cp:revision>3</cp:revision>
  <dc:subject/>
  <dc:title>Приложение № 1</dc:title>
</cp:coreProperties>
</file>