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 19.03.2021 года                                                                                                             № 9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вопроса о предоставлении </w:t>
        <w:br/>
        <w:t xml:space="preserve">разрешения на отклонение от предельных параметров разрешенного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 объекта капитального строительства на земельном участк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адастровым номером 13:25:0104031:141 площадью 620,0 кв. м п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у: Республика Мордовия, Рузаевский район, г. Рузаевка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ца Пушкина, дом 28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статьей 40 Градостроительного кодекса Российской Федерации от 29 декабря 2004 года № 190-ФЗ, статьей 16 Устава городского поселения Рузаевк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 вопрос о предоставлении разрешения на 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тклонение от предельных параметров разрешенного строительства объекта капитального строительства на земельном участке с кадастровым номером 13:25:0104031:141 площадью 620,0 кв. м по адресу: Республика Мордовия, Рузаевский район, г. Рузаевка, улица Пушкина, дом 28, уменьшив минимальный отступ от границы земельного участка с восточной стороны с 3,0 м до 0,5 м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25 марта 2021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Start w:id="3" w:name="sub_4"/>
      <w:bookmarkEnd w:id="2"/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2 апреля 2021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орядке проведения публичных слушаний.</w:t>
      </w:r>
    </w:p>
    <w:p>
      <w:pPr>
        <w:pStyle w:val="Normal"/>
        <w:ind w:firstLine="426"/>
        <w:rPr/>
      </w:pPr>
      <w:bookmarkStart w:id="5" w:name="sub_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6. Комиссии по подготовке проекта Правил землепользования и застройки городского поселения Рузаевка направить сообщение о проведении публичных слушаний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6" w:name="sub_7"/>
      <w:bookmarkStart w:id="7" w:name="sub_8"/>
      <w:bookmarkEnd w:id="6"/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опубликова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8" w:name="sub_100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9.03.2021 г. №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>по организации и проведению публичных слушаний</w:t>
        <w:br/>
        <w:t xml:space="preserve">по вопросу о предоставлении разрешения на отклонение о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ельных параметров разрешенного строительства объект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го строительства на земельном участке с кадастровы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ером 13:25:0104031:141 площадью 620,0 кв. м по адресу: Республик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довия, Рузаевский район, г. Рузаевка, улица Пушкина, дом 28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 Анто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ракова Май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Рома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ин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ова Екатерина Васильевна 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МБУ ГП Рузаевка «Градпроект» (по согласованию)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адежда 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по управлению имуществом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а И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9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9.03.2021 г. № 9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 xml:space="preserve">внесения предложений по вопросу о предоставлении разреш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тклонение от предельных параметров разрешенного строительств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капитального строительства на земельном участке с кадастровым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ером 13:25:0104031:141 площадью 620,0 кв. м по адресу: Республи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довия, Рузаевский район, г. Рузаевка, улица Пушкина, дом 28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3:00Z</dcterms:created>
  <dc:creator>Администратор</dc:creator>
  <dc:description/>
  <cp:keywords/>
  <dc:language>en-US</dc:language>
  <cp:lastModifiedBy>Марина Гурина</cp:lastModifiedBy>
  <cp:lastPrinted>2021-03-18T10:49:00Z</cp:lastPrinted>
  <dcterms:modified xsi:type="dcterms:W3CDTF">2021-03-19T12:03:00Z</dcterms:modified>
  <cp:revision>2</cp:revision>
  <dc:subject/>
  <dc:title> </dc:title>
</cp:coreProperties>
</file>