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МОРДОВ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28"/>
          <w:szCs w:val="28"/>
        </w:rPr>
        <w:t>АДМИНИСТРАЦИИ РУССКО-БАЙМАКОВСКОГО СЕЛЬСКОГО ПОСЕЛЕНИЯ РУЗАЕВСКОГО  МУНИЦИПАЛЬНОГО РАЙОНА</w:t>
      </w:r>
    </w:p>
    <w:p>
      <w:pPr>
        <w:pStyle w:val="Heading"/>
        <w:rPr>
          <w:rFonts w:ascii="Arial;Times New Roman" w:hAnsi="Arial;Times New Roman" w:cs="Arial;Times New Roman"/>
          <w:b/>
          <w:b/>
          <w:bCs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bCs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9  января 2021 г.                                                                                    №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Русское Баймако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внесении изменений в Постановление администрации Русско-Баймаковского сельского поселения Рузаевского  муниципального района от 30  декабря  2020 года №27   «О бюджетных полномочиях администрации Русско-Баймаковского сельского поселения Рузаевского муниципального района как администратора доходов бюджета на 2021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ешением Совета  депутатов  Русско-Баймаковского  сельского поселения  от 25 ноября   2016 года № 4/8 «Об утверждении Положения о бюджетном процессе» (с изм. от 31.05.2017), решением Совета депутатов Русско-Баймаковского сельского поселения от 30 декабря 2020 года №68/304  «О бюджете Русско-Баймаковского сельского поселения  на 2021 год» администрация Русско-Баймаковского сельского поселения постановляе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нести в постановление администрации Русско-Баймаковского сельского поселения Рузаевского  муниципального района от  30 декабря 2020 года №27 «О бюджетных полномочиях администрации Русско-Баймаковского сельского поселения Рузаевского муниципального района как администратора доходов бюджета на 2020 год»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в приложении:</w:t>
      </w:r>
    </w:p>
    <w:tbl>
      <w:tblPr>
        <w:tblW w:w="9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978"/>
        <w:gridCol w:w="5520"/>
      </w:tblGrid>
      <w:tr>
        <w:trPr>
          <w:trHeight w:val="168" w:hRule="atLeast"/>
          <w:cantSplit w:val="true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9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9773" w:type="dxa"/>
            <w:gridSpan w:val="3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дополнить строкой следующего содержания:  </w:t>
            </w:r>
          </w:p>
        </w:tc>
      </w:tr>
      <w:tr>
        <w:trPr>
          <w:trHeight w:val="168" w:hRule="atLeast"/>
          <w:cantSplit w:val="true"/>
        </w:trPr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2 10 0000 15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Русско-Байма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    И.Н.Низяев</w:t>
      </w:r>
      <w:r>
        <w:rPr>
          <w:sz w:val="28"/>
          <w:szCs w:val="28"/>
          <w:highlight w:val="yellow"/>
        </w:rPr>
        <w:t xml:space="preserve">                                               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altName w:val="Courier"/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Segoe UI" w:hAnsi="Segoe UI" w:cs="Segoe UI"/>
      <w:sz w:val="16"/>
      <w:szCs w:val="16"/>
    </w:rPr>
  </w:style>
  <w:style w:type="character" w:styleId="Style16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basedOn w:val="Style14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8:19:00Z</dcterms:created>
  <dc:creator>ConsultantPlus</dc:creator>
  <dc:description/>
  <cp:keywords/>
  <dc:language>en-US</dc:language>
  <cp:lastModifiedBy>админ</cp:lastModifiedBy>
  <cp:lastPrinted>2021-01-20T11:52:00Z</cp:lastPrinted>
  <dcterms:modified xsi:type="dcterms:W3CDTF">2021-01-20T08:53:00Z</dcterms:modified>
  <cp:revision>4</cp:revision>
  <dc:subject/>
  <dc:title>МЭР ГОРОДА ХАБАРОВСКА</dc:title>
</cp:coreProperties>
</file>