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</w:rPr>
        <w:t>РУЗАЕ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РОДСКОГО ПОСЕЛЕНИЯ РУЗАЕВКА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16"/>
          <w:szCs w:val="40"/>
        </w:rPr>
      </w:pPr>
      <w:r>
        <w:rPr>
          <w:rFonts w:cs="Times New Roman" w:ascii="Times New Roman" w:hAnsi="Times New Roman"/>
          <w:b/>
          <w:sz w:val="1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07.12.2016года </w:t>
        <w:tab/>
        <w:t xml:space="preserve">   </w:t>
        <w:tab/>
        <w:tab/>
        <w:tab/>
        <w:tab/>
        <w:tab/>
        <w:t xml:space="preserve">                     </w:t>
        <w:tab/>
        <w:t xml:space="preserve">          №908</w:t>
      </w:r>
    </w:p>
    <w:p>
      <w:pPr>
        <w:pStyle w:val="TextBodyIndent"/>
        <w:ind w:hanging="0"/>
        <w:jc w:val="center"/>
        <w:rPr/>
      </w:pPr>
      <w:r>
        <w:rPr/>
        <w:t>Рузаевк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b/>
        </w:rPr>
        <w:br/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администрации городского поселения Рузаевка от 19.06.2014 года №170 «О порядке организации, установки и вскрытия специализированного ящика для обращений граждан по вопросам коррупци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администрация городского поселения Рузаев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ет: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ей группы по выемке обращений граждан из специализированного ящика для обращений граждан по вопросам коррупции, утвержденный постановл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администрации городского поселения Рузаевка от 19.06.2014 года №170 «О порядке организации, установки и вскрытия специализированного ящика для обращений граждан по вопросам коррупции» изложить в следующей 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в средствах массовой информации и размещению на официальном сайте органов местного самоуправления городского поселения Рузаевк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ruzaevka-rm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  <w:br/>
              <w:t>городского поселения Рузаевка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54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Родионов</w:t>
            </w:r>
          </w:p>
        </w:tc>
      </w:tr>
    </w:tbl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>Приложение №2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 xml:space="preserve">к постановлению администрации 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>городского поселения Рузаевка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/>
      </w:pPr>
      <w:r>
        <w:rPr>
          <w:bCs/>
          <w:szCs w:val="28"/>
        </w:rPr>
        <w:t>от 19.06. 2014 г. №170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 xml:space="preserve">(в редакции  постановления </w:t>
      </w:r>
    </w:p>
    <w:p>
      <w:pPr>
        <w:pStyle w:val="TextBodyIndent"/>
        <w:tabs>
          <w:tab w:val="clear" w:pos="720"/>
          <w:tab w:val="left" w:pos="9360" w:leader="none"/>
        </w:tabs>
        <w:ind w:right="-5" w:hanging="0"/>
        <w:jc w:val="right"/>
        <w:rPr>
          <w:bCs/>
          <w:szCs w:val="28"/>
        </w:rPr>
      </w:pPr>
      <w:r>
        <w:rPr>
          <w:bCs/>
          <w:szCs w:val="28"/>
        </w:rPr>
        <w:t>от 07.12.2016 г. №908)</w:t>
      </w:r>
    </w:p>
    <w:p>
      <w:pPr>
        <w:pStyle w:val="Heading1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/>
        <w:t>Состав</w:t>
        <w:br/>
        <w:t>рабочей группы по выемке обращений граждан из специализированного ящика для обращений граждан по вопросам коррупции</w:t>
        <w:b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84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ынкин В.А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аппарата - начальник организационно-технического отдела, председатель рабочей группы;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А.В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гражданской обороны, заместитель председателя рабочей группы;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ина М.В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рганизационно-технического отдела, секретарь рабочей группы;</w:t>
            </w:r>
          </w:p>
        </w:tc>
      </w:tr>
      <w:tr>
        <w:trPr/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чурин Г.Х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юрисконсульт юридического отдела.</w:t>
            </w:r>
          </w:p>
        </w:tc>
      </w:tr>
      <w:tr>
        <w:trPr>
          <w:trHeight w:val="72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нцев С.В.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городского поселения Рузаевка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851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22:00Z</dcterms:created>
  <dc:creator>НПП "Гарант-Сервис"</dc:creator>
  <dc:description>Документ экспортирован из системы ГАРАНТ</dc:description>
  <cp:keywords/>
  <dc:language>en-US</dc:language>
  <cp:lastModifiedBy>2</cp:lastModifiedBy>
  <cp:lastPrinted>2017-10-17T17:16:00Z</cp:lastPrinted>
  <dcterms:modified xsi:type="dcterms:W3CDTF">2017-10-18T05:22:00Z</dcterms:modified>
  <cp:revision>2</cp:revision>
  <dc:subject/>
  <dc:title/>
</cp:coreProperties>
</file>