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</w:rPr>
        <w:t>РУЗАЕ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РОДСКОГО ПОСЕЛЕНИЯ РУЗАЕВКА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16"/>
          <w:szCs w:val="40"/>
        </w:rPr>
      </w:pPr>
      <w:r>
        <w:rPr>
          <w:rFonts w:cs="Times New Roman" w:ascii="Times New Roman" w:hAnsi="Times New Roman"/>
          <w:b/>
          <w:sz w:val="1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19.06. 2014 года </w:t>
        <w:tab/>
        <w:t xml:space="preserve">   </w:t>
        <w:tab/>
        <w:tab/>
        <w:tab/>
        <w:tab/>
        <w:tab/>
        <w:tab/>
        <w:t xml:space="preserve">          №170</w:t>
      </w:r>
    </w:p>
    <w:p>
      <w:pPr>
        <w:pStyle w:val="TextBodyIndent"/>
        <w:ind w:hanging="0"/>
        <w:jc w:val="center"/>
        <w:rPr/>
      </w:pPr>
      <w:r>
        <w:rPr/>
        <w:t>Рузаевк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b/>
        </w:rPr>
        <w:br/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 порядке организации, установки и вскрытия специализированного ящика для обращений граждан по вопросам коррупции (с изменениями от 5.10.2015г.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 25-ФЗ "О муниципальной служб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N 273-ФЗ "О противодействии коррупции"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 59-ФЗ "О порядке рассмотрения обращений граждан Российской Федерации" администрация городского поселения Рузаев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ет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становить в здании администрации городского поселения Рузаевка по адресу: РМ, г. Рузаевка, ул. Ленина,  д. 79 специализированный ящик для обращений граждан по вопросам корруп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Normal"/>
        <w:rPr/>
      </w:pPr>
      <w:bookmarkStart w:id="3" w:name="sub_2"/>
      <w:bookmarkEnd w:id="3"/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, установки и вскрытия специализированного ящика для обращений граждан по вопросам коррупции (приложение №1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выемке обращений граждан из специализированного ящика для обращений граждан по вопросам коррупции (приложение №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3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  <w:bookmarkStart w:id="5" w:name="sub_4"/>
      <w:bookmarkEnd w:id="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подлежит официальному опубликованию в средствах массовой информации и размещению на официальном сайте органов местного самоуправления городского поселения Рузаевка в сети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ruzaevka-rm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5"/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  <w:br/>
              <w:t>городского поселения Рузаевка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53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И. Романов</w:t>
            </w:r>
          </w:p>
        </w:tc>
      </w:tr>
    </w:tbl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>Приложение №1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 xml:space="preserve">к постановлению администрации 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>городского поселения Рузаевка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>от 19.06. 2014 г. №170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1000"/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организации, установки и вскрытия специализированного ящика для обращений граждан по вопросам коррупции</w:t>
      </w:r>
      <w:bookmarkEnd w:id="6"/>
    </w:p>
    <w:p>
      <w:pPr>
        <w:pStyle w:val="Normal"/>
        <w:rPr/>
      </w:pPr>
      <w:bookmarkStart w:id="7" w:name="sub_1001"/>
      <w:bookmarkEnd w:id="7"/>
      <w:r>
        <w:rPr>
          <w:rFonts w:cs="Times New Roman" w:ascii="Times New Roman" w:hAnsi="Times New Roman"/>
          <w:sz w:val="28"/>
          <w:szCs w:val="28"/>
        </w:rPr>
        <w:t>1. Специализированный ящик для обращений граждан по вопросам коррупции (далее - специализированный ящик) устанавливается в здании администрации городского поселения Рузаевка (далее – городское поседение) в доступном для граждан месте и предназначается для письменных обращений граждан по вопросам коррупции.</w:t>
      </w:r>
    </w:p>
    <w:p>
      <w:pPr>
        <w:pStyle w:val="Normal"/>
        <w:rPr/>
      </w:pPr>
      <w:bookmarkStart w:id="8" w:name="sub_1001"/>
      <w:bookmarkStart w:id="9" w:name="sub_100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. Специализированный ящик должен закрываться и опечатываться членами рабочей группы по противодействию коррупции в администрации городского поселения (далее - Рабочая группа) печатью администрации город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002"/>
      <w:bookmarkStart w:id="11" w:name="sub_100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. Обращения граждан по вопросам коррупции, поступающие в специализированный ящик, изымаются один раз в месяц членами Рабочей группы.</w:t>
      </w:r>
    </w:p>
    <w:p>
      <w:pPr>
        <w:pStyle w:val="Normal"/>
        <w:rPr/>
      </w:pPr>
      <w:bookmarkStart w:id="12" w:name="sub_1003"/>
      <w:bookmarkEnd w:id="12"/>
      <w:r>
        <w:rPr>
          <w:rFonts w:cs="Times New Roman" w:ascii="Times New Roman" w:hAnsi="Times New Roman"/>
          <w:sz w:val="28"/>
          <w:szCs w:val="28"/>
        </w:rPr>
        <w:t xml:space="preserve">Выемка обращений из специализированного ящика оформляется актом выемки письменных обращений граждан согласно </w:t>
      </w:r>
      <w:hyperlink w:anchor="sub_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004"/>
      <w:bookmarkEnd w:id="13"/>
      <w:r>
        <w:rPr>
          <w:rFonts w:cs="Times New Roman" w:ascii="Times New Roman" w:hAnsi="Times New Roman"/>
          <w:sz w:val="28"/>
          <w:szCs w:val="28"/>
        </w:rPr>
        <w:t>4. В случае повреждения конверта, приложений к нему и (или) их недостаче, в акте делается соответствующая запись в графе "Примечание" с последующим письменным уведомлением отправителя.</w:t>
      </w:r>
    </w:p>
    <w:p>
      <w:pPr>
        <w:pStyle w:val="Normal"/>
        <w:rPr/>
      </w:pPr>
      <w:bookmarkStart w:id="14" w:name="sub_1004"/>
      <w:bookmarkStart w:id="15" w:name="sub_100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5. После вскрытия специализированного ящика обращения граждан обрабатываются, регистрируются в журнале регистрации обращений граждан по вопросам коррупции согласно </w:t>
      </w:r>
      <w:hyperlink w:anchor="sub_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rPr/>
      </w:pPr>
      <w:bookmarkStart w:id="16" w:name="sub_1005"/>
      <w:bookmarkStart w:id="17" w:name="sub_1006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6. Извлеченные обращения граждан передаются Главе администрации городского поселения для наложения письменной резолюции и назначения специалиста, ответственного за рассмотрение, поступившего обра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006"/>
      <w:bookmarkStart w:id="19" w:name="sub_100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7. Поступившие обращения, содержащие сведения о фактах коррупции, должны быть тщательно проверены, в необходимых случаях с дополнительной встречей с заявителем.</w:t>
      </w:r>
    </w:p>
    <w:p>
      <w:pPr>
        <w:pStyle w:val="Normal"/>
        <w:rPr/>
      </w:pPr>
      <w:bookmarkStart w:id="20" w:name="sub_1007"/>
      <w:bookmarkStart w:id="21" w:name="sub_1008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8. Для установления фактов коррупции проводится служебная проверка, организуемая в соответствии с распоряжением администрации городского поселения. По итогам служебной проверки Главой администрации городского поселения, в случае подтверждения фактов, сведения о них направляются в соответствующие правоохранительные органы.</w:t>
      </w:r>
    </w:p>
    <w:p>
      <w:pPr>
        <w:pStyle w:val="Normal"/>
        <w:rPr/>
      </w:pPr>
      <w:bookmarkStart w:id="22" w:name="sub_1008"/>
      <w:bookmarkStart w:id="23" w:name="sub_1009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9. По решению Главы администрации городского поселения, обращения граждан по вопросам коррупции, требующие дополнительной проверки, могут быть направлены в правоохранительные орг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1009"/>
      <w:bookmarkStart w:id="25" w:name="sub_1010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0. Обращения, содержащие нецензурные либо оскорбительные выражения, содержащие угрозы жизни, здоровью и имуществу муниципальных служащих, а также членам их семьи, обращения, заклеенные липкой лентой, имеющие странный запах, цвет, с вложениями, нехарактерными для письменных обращений (порошок и т.п.), передаются в правоохранительные органы.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26" w:name="sub_1010"/>
      <w:bookmarkStart w:id="27" w:name="sub_100"/>
      <w:bookmarkEnd w:id="26"/>
      <w:bookmarkEnd w:id="27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28" w:name="sub_100"/>
      <w:bookmarkEnd w:id="28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ку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рганизации, установк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и вскрытия специализированного ящик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для обращений граждан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о вопросам корруп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Лицевая стор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4"/>
        <w:rPr>
          <w:sz w:val="20"/>
          <w:szCs w:val="20"/>
        </w:rPr>
      </w:pPr>
      <w:r>
        <w:rPr>
          <w:rStyle w:val="Style11"/>
          <w:rFonts w:eastAsia="Courier New"/>
          <w:color w:val="000000"/>
          <w:sz w:val="20"/>
          <w:szCs w:val="20"/>
        </w:rPr>
        <w:t xml:space="preserve">                               </w:t>
      </w:r>
      <w:r>
        <w:rPr>
          <w:rStyle w:val="Style11"/>
          <w:color w:val="000000"/>
          <w:sz w:val="20"/>
          <w:szCs w:val="20"/>
        </w:rPr>
        <w:t>Акт</w:t>
      </w:r>
    </w:p>
    <w:p>
      <w:pPr>
        <w:pStyle w:val="Style54"/>
        <w:rPr>
          <w:sz w:val="20"/>
          <w:szCs w:val="20"/>
        </w:rPr>
      </w:pPr>
      <w:r>
        <w:rPr>
          <w:rStyle w:val="Style11"/>
          <w:rFonts w:eastAsia="Courier New"/>
          <w:color w:val="000000"/>
          <w:sz w:val="20"/>
          <w:szCs w:val="20"/>
        </w:rPr>
        <w:t xml:space="preserve">       </w:t>
      </w:r>
      <w:r>
        <w:rPr>
          <w:rStyle w:val="Style11"/>
          <w:color w:val="000000"/>
          <w:sz w:val="20"/>
          <w:szCs w:val="20"/>
        </w:rPr>
        <w:t>выемки обращений граждан из специализированного ящика</w:t>
      </w:r>
    </w:p>
    <w:p>
      <w:pPr>
        <w:pStyle w:val="Style54"/>
        <w:rPr>
          <w:sz w:val="20"/>
          <w:szCs w:val="20"/>
        </w:rPr>
      </w:pPr>
      <w:r>
        <w:rPr>
          <w:rStyle w:val="Style11"/>
          <w:rFonts w:eastAsia="Courier New"/>
          <w:color w:val="000000"/>
          <w:sz w:val="20"/>
          <w:szCs w:val="20"/>
        </w:rPr>
        <w:t xml:space="preserve">          </w:t>
      </w:r>
      <w:r>
        <w:rPr>
          <w:rStyle w:val="Style11"/>
          <w:color w:val="000000"/>
          <w:sz w:val="20"/>
          <w:szCs w:val="20"/>
        </w:rPr>
        <w:t>"Для обращений граждан по вопросам коррупции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"___"__________ 20__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4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В соответствии  с  Порядком  вскрытия специализированных ящиков "Для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обращений граждан по вопросам коррупции" рабочая группа в составе:</w:t>
      </w:r>
    </w:p>
    <w:p>
      <w:pPr>
        <w:pStyle w:val="Style54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. _________________________________________________________________</w:t>
      </w:r>
    </w:p>
    <w:p>
      <w:pPr>
        <w:pStyle w:val="Style54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. _________________________________________________________________</w:t>
      </w:r>
    </w:p>
    <w:p>
      <w:pPr>
        <w:pStyle w:val="Style54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.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"___"________ 20__ г. в ____ ч. ____ мин. произвела вскрыт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специализированного почтового ящика "Для обращений граждан   по  вопросам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коррупции", расположенного по адресу: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Установлено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(наличие или отсутствие механических повреждений замка почтового ящика,</w:t>
      </w:r>
    </w:p>
    <w:p>
      <w:pPr>
        <w:pStyle w:val="Style54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</w:t>
      </w:r>
      <w:r>
        <w:rPr>
          <w:sz w:val="20"/>
          <w:szCs w:val="20"/>
        </w:rPr>
        <w:t>наличие обращений гражд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Акт составлен на ____ страницах в 2 экземплярах.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Подписи членов рабочей группы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________________________________ / __________ /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________________________________ / __________ /</w:t>
      </w:r>
    </w:p>
    <w:p>
      <w:pPr>
        <w:pStyle w:val="Style54"/>
        <w:rPr>
          <w:sz w:val="20"/>
          <w:szCs w:val="20"/>
        </w:rPr>
      </w:pPr>
      <w:r>
        <w:rPr>
          <w:sz w:val="20"/>
          <w:szCs w:val="20"/>
        </w:rPr>
        <w:t>________________________________ / __________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Оборотная стор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4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 xml:space="preserve">                              </w:t>
      </w:r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>Список</w:t>
      </w:r>
    </w:p>
    <w:p>
      <w:pPr>
        <w:pStyle w:val="Style54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 xml:space="preserve">                    </w:t>
      </w:r>
      <w:r>
        <w:rPr>
          <w:rStyle w:val="Style11"/>
          <w:rFonts w:cs="Times New Roman" w:ascii="Times New Roman" w:hAnsi="Times New Roman"/>
          <w:color w:val="000000"/>
          <w:sz w:val="22"/>
          <w:szCs w:val="22"/>
        </w:rPr>
        <w:t>поступивших обращений гражда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60"/>
        <w:gridCol w:w="2660"/>
        <w:gridCol w:w="21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ого поступило обраще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ый адре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</w:r>
      <w:bookmarkStart w:id="29" w:name="sub_200"/>
      <w:bookmarkStart w:id="30" w:name="sub_200"/>
      <w:bookmarkEnd w:id="30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2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31" w:name="sub_200"/>
      <w:bookmarkEnd w:id="3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ку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рганизации, установк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и вскрытия специализированного ящик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для обращений граждан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о вопросам корруп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урнал</w:t>
        <w:br/>
        <w:t>регистрации обращений граждан по вопросам коррупци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0"/>
        <w:gridCol w:w="1680"/>
        <w:gridCol w:w="2660"/>
        <w:gridCol w:w="1820"/>
        <w:gridCol w:w="15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. 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содержание обращ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color w:val="000000"/>
        </w:rPr>
        <w:t>Примеч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цы журнала нумеруются, прошиваются и скрепляются подписью председателя Рабочей группы или его заместител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2" w:name="sub_2000"/>
      <w:bookmarkStart w:id="33" w:name="sub_2000"/>
      <w:bookmarkEnd w:id="33"/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4" w:name="sub_2000"/>
      <w:bookmarkStart w:id="35" w:name="sub_2000"/>
      <w:bookmarkEnd w:id="3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>Приложение №2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 xml:space="preserve">к постановлению администрации 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>городского поселения Рузаевка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/>
      </w:pPr>
      <w:r>
        <w:rPr>
          <w:bCs/>
          <w:szCs w:val="28"/>
        </w:rPr>
        <w:t>от 19.06. 2014 г. №170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 xml:space="preserve">(в редакции  постановления 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>от 05.10. 2015 г. №476)</w:t>
      </w:r>
    </w:p>
    <w:p>
      <w:pPr>
        <w:pStyle w:val="Heading1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/>
        <w:t>Состав</w:t>
        <w:br/>
        <w:t>рабочей группы по выемке обращений граждан из специализированного ящика для обращений граждан по вопросам коррупции</w:t>
        <w:b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84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ева Е.С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аппарата - начальник организационно-технического отдела, председатель рабочей группы;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А.В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гражданской обороны, заместитель председателя рабочей группы;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ина М.В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рганизационно-технического отдела, секретарь рабочей группы;</w:t>
            </w:r>
          </w:p>
        </w:tc>
      </w:tr>
      <w:tr>
        <w:trPr/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чурин Г.Х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юрисконсульт юридического отдела.</w:t>
            </w:r>
          </w:p>
        </w:tc>
      </w:tr>
      <w:tr>
        <w:trPr>
          <w:trHeight w:val="72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ов А.П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городского поселения Рузаевка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851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12046661.0" TargetMode="External"/><Relationship Id="rId5" Type="http://schemas.openxmlformats.org/officeDocument/2006/relationships/hyperlink" Target="http://www.ruzaevka-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22:00Z</dcterms:created>
  <dc:creator>НПП "Гарант-Сервис"</dc:creator>
  <dc:description>Документ экспортирован из системы ГАРАНТ</dc:description>
  <cp:keywords/>
  <dc:language>en-US</dc:language>
  <cp:lastModifiedBy>2</cp:lastModifiedBy>
  <cp:lastPrinted>2015-09-30T11:45:00Z</cp:lastPrinted>
  <dcterms:modified xsi:type="dcterms:W3CDTF">2017-10-18T05:22:00Z</dcterms:modified>
  <cp:revision>2</cp:revision>
  <dc:subject/>
  <dc:title/>
</cp:coreProperties>
</file>