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РУССКО-БАЙМАКОВСКОГО СЕЛЬСКОГО ПОСЕЛЕНИЯ РУЗАЕВ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ОРДОВ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32" w:hanging="0"/>
        <w:rPr/>
      </w:pPr>
      <w:r>
        <w:rPr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  30 марта 2021 г.</w:t>
        <w:tab/>
        <w:tab/>
        <w:t xml:space="preserve">              </w:t>
        <w:tab/>
        <w:tab/>
        <w:tab/>
        <w:tab/>
        <w:t xml:space="preserve">   №72/31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widowControl/>
        <w:suppressAutoHyphens w:val="false"/>
        <w:spacing w:before="280" w:after="28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д.Русское Байма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szCs w:val="28"/>
        </w:rPr>
        <w:t xml:space="preserve">                                       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Русско-Баймаковского сельского поселения за 2020 год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  и на основании Устава Русско-Баймаковского сельского поселения Рузаевского муниципального района Совет депутатов Русско-Баймаковского  сельского поселения</w:t>
      </w:r>
      <w:r>
        <w:rPr/>
        <w:t xml:space="preserve">                                               </w:t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bookmarkStart w:id="0" w:name="sub_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>. Утвердить годовой  отчет об исполнении бюджета за 2020 г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1" w:name="sub_3"/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 в информационном бюллетене и подлежит размещению на официальном сайте органов местного самоуправления Рузаевского муниципального района в сети «Интернет»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zaevk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nformat"/>
        <w:ind w:right="0" w:hanging="0"/>
        <w:jc w:val="both"/>
        <w:rPr/>
      </w:pPr>
      <w:bookmarkStart w:id="2" w:name="sub_3"/>
      <w:bookmarkEnd w:id="2"/>
      <w:r>
        <w:rPr>
          <w:rFonts w:cs="Times New Roman" w:ascii="Times New Roman" w:hAnsi="Times New Roman"/>
          <w:sz w:val="28"/>
          <w:szCs w:val="28"/>
        </w:rPr>
        <w:t xml:space="preserve">Глава Русско-Баймаковского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 xml:space="preserve">           И.Н.Низяев</w:t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7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07"/>
        <w:gridCol w:w="2040"/>
        <w:gridCol w:w="1720"/>
        <w:gridCol w:w="1161"/>
        <w:gridCol w:w="1058"/>
        <w:gridCol w:w="1091"/>
        <w:gridCol w:w="1514"/>
        <w:gridCol w:w="1620"/>
      </w:tblGrid>
      <w:tr>
        <w:trPr>
          <w:trHeight w:val="285" w:hRule="atLeast"/>
        </w:trPr>
        <w:tc>
          <w:tcPr>
            <w:tcW w:w="13134" w:type="dxa"/>
            <w:gridSpan w:val="8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ТЧЕТ  ОБ  ИСПОЛНЕНИИ БЮДЖЕТ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34" w:type="dxa"/>
            <w:gridSpan w:val="8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ГЛАВНОГО РАСПОРЯДИТЕЛЯ, РАСПОРЯДИТЕЛЯ, ПОЛУЧАТЕЛЯ БЮДЖЕТНЫХ СРЕДСТВ,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34" w:type="dxa"/>
            <w:gridSpan w:val="8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 xml:space="preserve">ГЛАВНОГО АДМИНИСТРАТОРА, АДМИНИСТРАТОРА ИСТОЧНИКОВ ФИНАНСИРОВАНИЯ ДЕФИЦИТА БЮДЖЕТА,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20" w:type="dxa"/>
            <w:gridSpan w:val="7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  <w:sz w:val="20"/>
              </w:rPr>
              <w:t xml:space="preserve">ГЛАВНОГО АДМИНИСТРАТОРА, АДМИНИСТРАТОРА ДОХОДОВ БЮДЖЕТА                                    </w:t>
            </w:r>
          </w:p>
        </w:tc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127</w:t>
            </w:r>
          </w:p>
        </w:tc>
      </w:tr>
      <w:tr>
        <w:trPr>
          <w:trHeight w:val="282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 1 января 2021 г.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1.2021</w:t>
            </w:r>
          </w:p>
        </w:tc>
      </w:tr>
      <w:tr>
        <w:trPr>
          <w:trHeight w:val="282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Код субъекта бюджетной отчет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59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ный распорядитель, распорядитель, получатель бюджетных средств, 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59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ный администратор, администратор доходов бюджета, 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9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ный администратор, администратор источников 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по ОКП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нансирования дефицита бюджета </w:t>
            </w:r>
          </w:p>
        </w:tc>
        <w:tc>
          <w:tcPr>
            <w:tcW w:w="7777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Русско-Баймаковское сельское поселение Рузаевского муниципального района Республики Мордовия</w:t>
            </w:r>
          </w:p>
        </w:tc>
        <w:tc>
          <w:tcPr>
            <w:tcW w:w="1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Глава по Б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</w:t>
            </w:r>
          </w:p>
        </w:tc>
      </w:tr>
      <w:tr>
        <w:trPr>
          <w:trHeight w:val="304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бюджета </w:t>
            </w:r>
          </w:p>
        </w:tc>
        <w:tc>
          <w:tcPr>
            <w:tcW w:w="7777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Бюджет сельских поселений</w:t>
            </w:r>
          </w:p>
        </w:tc>
        <w:tc>
          <w:tcPr>
            <w:tcW w:w="1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по ОКТМ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643444</w:t>
            </w:r>
          </w:p>
        </w:tc>
      </w:tr>
      <w:tr>
        <w:trPr>
          <w:trHeight w:val="270" w:hRule="atLeast"/>
        </w:trPr>
        <w:tc>
          <w:tcPr>
            <w:tcW w:w="455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одичность:  месячная, квартальная, годовая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диница измерения:  руб.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по ОКЕ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1475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3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48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99" w:hRule="atLeast"/>
        </w:trPr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з финансовые органы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з банковские счета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кассовые операции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ходы бюджета - всего 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 466 9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30 113,3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30 113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0000000000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 2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5 033,3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5 033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37,4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1000000000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8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983,9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5 983,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102000010000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8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983,9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983,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102010010000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8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884,5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884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90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102010011000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8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872,1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872,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102010012100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715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102010013000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102030010000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4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102030011000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4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5000000000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791,6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791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503000010000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791,6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791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503010010000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791,6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791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503010011000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791,6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791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6000000000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 257,7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 257,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37,4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601000000000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1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07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0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37,41</w:t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601030100000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1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07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0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37,41</w:t>
            </w:r>
          </w:p>
        </w:tc>
      </w:tr>
      <w:tr>
        <w:trPr>
          <w:trHeight w:val="1815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601030101000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1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362,5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362,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37,41</w:t>
            </w:r>
          </w:p>
        </w:tc>
      </w:tr>
      <w:tr>
        <w:trPr>
          <w:trHeight w:val="1365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601030102100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,4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,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606000000000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 9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51 450,7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 450,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606030000000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 9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 171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 17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606033100000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4 9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 171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 17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606033101000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 9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 671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 67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606033102100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606040000000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279,7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279,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606043100000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279,7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6 279,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10606043101000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779,8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779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606043102100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,8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100000000000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 3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 68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 6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111000000000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8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65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11105000000000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8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11105030000000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8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11105035100000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8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114000000000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114060000000004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114060200000004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114060251000004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117000000000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18117050000000001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117050501000001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200000000000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8 4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45 4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45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3 000,00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202000000000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8 4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45 4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45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 0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202100000000001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45 2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 2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202150010000001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 2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 2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202150011000001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 2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 2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202200000000001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18202299990000001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202299991000001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202300000000001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6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4 6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202300240000001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202300241000001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202351180000001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5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5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202351181000001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5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5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202400000000001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 107 6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 6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 000,00</w:t>
            </w:r>
          </w:p>
        </w:tc>
      </w:tr>
      <w:tr>
        <w:trPr>
          <w:trHeight w:val="1590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202400140000001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7 6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 6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 000,00</w:t>
            </w:r>
          </w:p>
        </w:tc>
      </w:tr>
      <w:tr>
        <w:trPr>
          <w:trHeight w:val="1590" w:hRule="atLeast"/>
        </w:trPr>
        <w:tc>
          <w:tcPr>
            <w:tcW w:w="3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202400141000001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7 6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 6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 000,00</w:t>
            </w:r>
          </w:p>
        </w:tc>
      </w:tr>
    </w:tbl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tbl>
      <w:tblPr>
        <w:tblW w:w="151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681"/>
        <w:gridCol w:w="1816"/>
        <w:gridCol w:w="1560"/>
        <w:gridCol w:w="1560"/>
        <w:gridCol w:w="1560"/>
        <w:gridCol w:w="993"/>
        <w:gridCol w:w="998"/>
        <w:gridCol w:w="971"/>
        <w:gridCol w:w="1261"/>
        <w:gridCol w:w="1312"/>
      </w:tblGrid>
      <w:tr>
        <w:trPr>
          <w:trHeight w:val="282" w:hRule="atLeast"/>
        </w:trPr>
        <w:tc>
          <w:tcPr>
            <w:tcW w:w="12564" w:type="dxa"/>
            <w:gridSpan w:val="9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2. Расходы бюджет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Форма 0503127  с.2</w:t>
            </w:r>
          </w:p>
        </w:tc>
      </w:tr>
      <w:tr>
        <w:trPr>
          <w:trHeight w:val="259" w:hRule="atLeast"/>
        </w:trPr>
        <w:tc>
          <w:tcPr>
            <w:tcW w:w="2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2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миты бюджетных обязательств</w:t>
            </w:r>
          </w:p>
        </w:tc>
        <w:tc>
          <w:tcPr>
            <w:tcW w:w="45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2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 назначения</w:t>
            </w:r>
          </w:p>
        </w:tc>
      </w:tr>
      <w:tr>
        <w:trPr>
          <w:trHeight w:val="195" w:hRule="atLeast"/>
        </w:trPr>
        <w:tc>
          <w:tcPr>
            <w:tcW w:w="2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з финансовые органы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з банковские счета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кассовые операции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ассигнованиям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лимитам бюджетных обязательств</w:t>
            </w:r>
          </w:p>
        </w:tc>
      </w:tr>
      <w:tr>
        <w:trPr>
          <w:trHeight w:val="225" w:hRule="atLeast"/>
        </w:trPr>
        <w:tc>
          <w:tcPr>
            <w:tcW w:w="2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бюджета - всего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30 268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30 268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11 747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11 747,9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 520,5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 520,56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по главе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265100411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98 878,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 878,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 878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 878,4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180102651004115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 878,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 878,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 878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 878,4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26510041150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 878,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 878,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 878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 878,4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26510041150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 108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 108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 108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 108,6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26510041150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769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769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769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769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софинансирование расходных обязательств по финансовому обеспечению деятельности органов местного самоуправления и муниципальных учрежд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2651004420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699,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699,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699,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699,6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26510044205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699,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699,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699,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699,6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26510044205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699,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699,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699,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699,6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26510044205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699,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699,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699,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699,6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работников органов местного самоуправления Республики Мордов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465200411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 568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 568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 568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 568,1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4652004111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 568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 568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 568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 568,1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46520041110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 568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 568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 568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 568,1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46520041110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 50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 50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 50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 503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46520041110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065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065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065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065,1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465200411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 008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 008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 008,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 008,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4652004112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 884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 884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 884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 884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46520041120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 884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 884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 884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 884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46520041120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 884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 884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 884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 884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4652004112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3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46520041120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3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46520041120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3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софинансирование расходных обязательств по финансовому обеспечению деятельности органов местного самоуправления и муниципальных учрежд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4652004420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300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300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300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300,3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46520044205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300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300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300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300,3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46520044205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300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300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300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300,3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46520044205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300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300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300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300,3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государственных полномочий Республики Мордов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465200771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4652007715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46520077150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46520077150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1189100411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11891004118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118910041180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915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20389100511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203891005118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937,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937,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937,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937,6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2038910051180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937,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937,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937,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937,6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2038910051180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 22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 22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 22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 224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2038910051180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3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3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2038910051180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83,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83,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83,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83,6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203891005118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62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62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62,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62,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2038910051180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62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62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62,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62,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2038910051180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62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62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62,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62,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, включая создание и обеспечен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409891004410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1 908,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1 908,5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 091,4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 091,45</w:t>
            </w:r>
          </w:p>
        </w:tc>
      </w:tr>
      <w:tr>
        <w:trPr>
          <w:trHeight w:val="690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4098910044102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1 908,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1 908,5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 091,4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 091,45</w:t>
            </w:r>
          </w:p>
        </w:tc>
      </w:tr>
      <w:tr>
        <w:trPr>
          <w:trHeight w:val="915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4098910044102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1 908,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1 908,5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 091,4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 091,45</w:t>
            </w:r>
          </w:p>
        </w:tc>
      </w:tr>
      <w:tr>
        <w:trPr>
          <w:trHeight w:val="465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4098910044102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1 908,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1 908,5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 091,4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 091,45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1004410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4128910044107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00,00</w:t>
            </w:r>
          </w:p>
        </w:tc>
      </w:tr>
      <w:tr>
        <w:trPr>
          <w:trHeight w:val="690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4128910044107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00,00</w:t>
            </w:r>
          </w:p>
        </w:tc>
      </w:tr>
      <w:tr>
        <w:trPr>
          <w:trHeight w:val="915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4128910044107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00,00</w:t>
            </w:r>
          </w:p>
        </w:tc>
      </w:tr>
      <w:tr>
        <w:trPr>
          <w:trHeight w:val="465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4128910044107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00,00</w:t>
            </w:r>
          </w:p>
        </w:tc>
      </w:tr>
      <w:tr>
        <w:trPr>
          <w:trHeight w:val="690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 на капитальный ремонт общего имущества в многоквартирном доме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50189100423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922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922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922,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922,2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501891004236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922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922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922,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922,2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5018910042360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922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922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922,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922,2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5018910042360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922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922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922,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922,2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502891004410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5028910044101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5028910044101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5028910044101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50389100430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40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40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40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40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503891004301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40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40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40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40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5038910043010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40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40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40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40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5038910043010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40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40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40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40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50389100430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48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48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48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485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503891004304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48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48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48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485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5038910043040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48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48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48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485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5038910043040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48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48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48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485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 территор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503891004410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5038910044106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5038910044106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5038910044106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100189100030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465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465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465,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465,6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10018910003010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465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465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465,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465,6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10018910003010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465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465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465,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465,6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100189100030103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465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465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465,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465,6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130189100412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,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,8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1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11</w:t>
            </w:r>
          </w:p>
        </w:tc>
      </w:tr>
      <w:tr>
        <w:trPr>
          <w:trHeight w:val="465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1301891004124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,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,8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1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11</w:t>
            </w:r>
          </w:p>
        </w:tc>
      </w:tr>
      <w:tr>
        <w:trPr>
          <w:trHeight w:val="465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13018910041240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,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,8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1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11</w:t>
            </w:r>
          </w:p>
        </w:tc>
      </w:tr>
      <w:tr>
        <w:trPr>
          <w:trHeight w:val="259" w:hRule="atLeast"/>
        </w:trPr>
        <w:tc>
          <w:tcPr>
            <w:tcW w:w="2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1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2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 исполнения бюджета                 (дефицит / профицит)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81 634,6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81 634,6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tbl>
      <w:tblPr>
        <w:tblW w:w="153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802"/>
        <w:gridCol w:w="768"/>
        <w:gridCol w:w="2067"/>
        <w:gridCol w:w="1560"/>
        <w:gridCol w:w="2060"/>
        <w:gridCol w:w="1560"/>
        <w:gridCol w:w="1200"/>
        <w:gridCol w:w="1560"/>
        <w:gridCol w:w="1568"/>
      </w:tblGrid>
      <w:tr>
        <w:trPr>
          <w:trHeight w:val="255" w:hRule="atLeast"/>
        </w:trPr>
        <w:tc>
          <w:tcPr>
            <w:tcW w:w="12197" w:type="dxa"/>
            <w:gridSpan w:val="8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3. Источники финансирования дефицита бюдже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Форма 0503127  с.3</w:t>
            </w:r>
          </w:p>
        </w:tc>
      </w:tr>
      <w:tr>
        <w:trPr>
          <w:trHeight w:val="237" w:hRule="atLeast"/>
        </w:trPr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9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источника финансирования по бюджетной классификации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37" w:hRule="atLeast"/>
        </w:trPr>
        <w:tc>
          <w:tcPr>
            <w:tcW w:w="29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ез финансовые органы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ез</w:t>
              <w:br/>
              <w:t>банковские</w:t>
              <w:br/>
              <w:t>счета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кассовые</w:t>
              <w:br/>
              <w:t>операции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9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417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1 634,6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1 634,60 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3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301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79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3010000000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79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30100100000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298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2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0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0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298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остатков по расчетам (стр.810 + 820)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634,6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634,60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298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остатков по расчетам с органами, организующими исполнение бюджета       (стр.811 + 812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 634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 634,6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счетов расчетов (дебетовый остаток счета 121002000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 633 255,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 633 255,6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счетов расчетов (кредитовый остаток счета 130405000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26 890,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26 890,2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298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остатков по внутренним расчетам (стр.821 + стр. 822)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</w:t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величение остатков по внутренним расчетам 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меньшение остатков по внутренним расчетам 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2</w:t>
            </w:r>
          </w:p>
        </w:tc>
        <w:tc>
          <w:tcPr>
            <w:tcW w:w="20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6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финансово-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</w:tcPr>
          <w:p>
            <w:pPr>
              <w:pStyle w:val="Normal"/>
              <w:widowControl/>
              <w:suppressAutoHyphens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02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экономической службы                    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</w:tr>
      <w:tr>
        <w:trPr>
          <w:trHeight w:val="240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38:00Z</dcterms:created>
  <dc:creator>1</dc:creator>
  <dc:description/>
  <cp:keywords/>
  <dc:language>en-US</dc:language>
  <cp:lastModifiedBy>админ</cp:lastModifiedBy>
  <cp:lastPrinted>2021-03-11T14:49:00Z</cp:lastPrinted>
  <dcterms:modified xsi:type="dcterms:W3CDTF">2021-04-14T08:17:00Z</dcterms:modified>
  <cp:revision>5</cp:revision>
  <dc:subject/>
  <dc:title>СОВЕТ ДЕПУТАТОВ  РУССКО-БАЙМАКОВСКОГО СЕЛЬСКОГО ПОСЕЛЕНИЯ</dc:title>
</cp:coreProperties>
</file>