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держа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ные данные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ая часть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6"/>
        </w:rPr>
        <w:t>П О Я С Н И Т Е Л Ь Н А Я  З А П И С К А</w:t>
      </w:r>
    </w:p>
    <w:p>
      <w:pPr>
        <w:pStyle w:val="ListParagraph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b/>
          <w:sz w:val="28"/>
        </w:rPr>
        <w:t>Общие данные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ект межевания территории разработан на основании постановления администрации городского поселения Рузаевка  Рузаевского муниципального района Республики Мордовия от 17.08.2021 г. №717 в целях определения местоположения образуемых и изменяемых земельных участков и  обоснования необходимых условий предоставления земельных участков (в том числе перераспределения земель), определения параметров образуемых земельных участков с указанием установления ограничений и обременения использования участков, в том числе установления зон действия публичных сервитутов, иных обреме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ект межевания разработан в соответствии с требованиями ст. 43 Градостроительного кодекса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процессе разработки проекта использовались следующие материалы и нормативно-правовые докумен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достроительный кодекс РФ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емельный кодекс РФ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иП 11-04-2003 «Инструкция о порядке разработки, согласования, экспертизе и утверждения градостроительной документации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ДС 30-201-98 «Инструкция о порядке проектирования и установления красных линий в городах и других поселениях РФ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 42.1330.2016 «Градостроительство.  Планировка и застройка городских и сельских поселений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енеральный план городского поселения Рузаев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ила землепользования и застройки городского поселения Рузаев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каз от 1 сентября 2014 г. 540 «Об утверждении классификатора видов разрешенного использования земельных участков (с изменениями от 30 сентября 2015 г.)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b/>
          <w:sz w:val="28"/>
        </w:rPr>
        <w:t>Цели и задачи развития территор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ект межевания выполнен в целях определения местоположения границ образуемых и изменяемых земельных участков, а также в целях обоснования необходимых условий предоставления земельных участков с указанием установленных ограничений и обременении использования участ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ект межевания территории выполнен с учетом сведений из государственного кадастра недвижимости о земельных участках, расположенных в границах проектируемой террито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 разработке проекта межевания территории обеспечено соблюдение следующих требован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ницы проектируемых земельных участков установлены в зависимости от функционального назначения территориальной зоны и обеспечения условий эксплуатации объектов недвижимости и земельных участ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ницы существующих земельных участков при разработке проекта межевания не подлежат изменению, за исключением случаев изъятия земель для государственных нужд в соответствии с законодательством или при согласии землепользователя на изменение границ земельного участка, а также при выявлении кадастровых ошибок в отношении земельных участков, учтенных в государственном кадастре недвижимост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Описание существующей градостроительной ситуаци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роектируемая территория расположена на улице Ленина и ограничена, с севера - ул. Ленина, с запада - ул.Трынова, с востока - земельным участком с кадастровым номер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3:25:0106081:201 </w:t>
      </w:r>
      <w:r>
        <w:rPr>
          <w:rFonts w:cs="Times New Roman" w:ascii="Times New Roman" w:hAnsi="Times New Roman"/>
          <w:sz w:val="28"/>
        </w:rPr>
        <w:t xml:space="preserve">и с юга - земельным участком с кадастровым номер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3:25:0106081:547</w:t>
      </w:r>
      <w:r>
        <w:rPr>
          <w:rFonts w:cs="Times New Roman" w:ascii="Times New Roman" w:hAnsi="Times New Roman"/>
          <w:sz w:val="28"/>
        </w:rPr>
        <w:t xml:space="preserve">. Граница разработки проекта межевания обусловлены территориальной зоной Ж-4, Правил землепользования и застройки городского поселения Рузаевка Рузаевского муниципального  района Республики Мордовия, утвержденных решением Совета депутатов городского поселения Рузаевка от 31 октября 2012 г. №12/79 (с изменениями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роект межевания территории разрабатывается в пределах кадастрового квартал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3:25:010608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границах проектируемой территории отсутствуют зоны залегания полезных ископаемых, а также объекты культурного наследия – памятники истории и куль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ектом межевания на данной территории не установлены зоны с особыми условиями использ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Основные планировочные решения по проекту</w:t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ект межевания территории выполнен с учетом сведений из государственного кадастра недвижимости о земельных участках, расположенных в границах проектируемой террито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  разработке проекта межевания территории обеспечено соблюдение следующих требован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ницы проектируемых земельных участков установлены в зависимости от функционального назначения зоны и обеспечения условий эксплуатации объектов недвижимости и земельных участков, включая проезды, проходы к ним, путем установления границ территории общего пользования, а также путем установления зон действия ограничений на право доступа к земельным участк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ницы существующих земельных участков при разработке проекта межевания не подлежат изменению, за исключением случаев изъятия земель для государственных нужд в соответствии с законодательством  или при согласии землепользователей на изменение границ земельных участков,  а также при выявлении кадастровых ошибок в отношении земельных участков, учтенных в государственном кадастре недвижим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проекте межевания территории отображены границы существующих землепользований, границы формируемого земельного участка, красные линии отступа от красных линий в целях определения места допустимого размещения здания и границы зон действия публичных сервитутов. Межевание земельного участка на проектируемой территории выполнено  с учетом обеспечения нормативной площади и создания технических коридоров для возможной прокладки инженерных коммуникаций на перспекти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ормируемые земельные участки подлежат постановке на государственный кадастровый учет в соответствии с законодательством РФ. Границы установленных земельных участков отображены на чертежах проекта меже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Таблица 1. Характеристики образуемых земельных участков</w:t>
      </w:r>
    </w:p>
    <w:tbl>
      <w:tblPr>
        <w:tblW w:w="9480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561"/>
        <w:gridCol w:w="2320"/>
        <w:gridCol w:w="3374"/>
      </w:tblGrid>
      <w:tr>
        <w:trPr>
          <w:trHeight w:val="8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ный номер земельного участка по проекту межевания территор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образуемого земельного участка, кв.м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образования земельного участка</w:t>
            </w:r>
          </w:p>
        </w:tc>
      </w:tr>
      <w:tr>
        <w:trPr>
          <w:trHeight w:val="114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:ЗУ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pacing w:lineRule="auto" w:line="240" w:before="0" w:after="200"/>
              <w:ind w:right="-4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ид разрешенного использования: 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я индивидуального жилищного строитель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азреш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и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спользова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лоэтажная многоквартирная жилая застрой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9,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114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:ЗУ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индивидуального жилищного строитель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,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алог координат образуемых земельных участков</w:t>
      </w:r>
    </w:p>
    <w:tbl>
      <w:tblPr>
        <w:tblW w:w="92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751"/>
        <w:gridCol w:w="11"/>
        <w:gridCol w:w="2666"/>
        <w:gridCol w:w="11"/>
        <w:gridCol w:w="3733"/>
      </w:tblGrid>
      <w:tr>
        <w:trPr>
          <w:trHeight w:val="72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ный номер земельного участка по проекту межевания территори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оворотной точки границы территории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поворотных точек</w:t>
            </w:r>
          </w:p>
        </w:tc>
      </w:tr>
      <w:tr>
        <w:trPr>
          <w:trHeight w:val="89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ЗУ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ЗУ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821,2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35,04</w:t>
            </w:r>
          </w:p>
        </w:tc>
      </w:tr>
      <w:tr>
        <w:trPr>
          <w:trHeight w:val="33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821,79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54,80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823,08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1,82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813,94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2,80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812,85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5,86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77781,29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0,81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9,98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2,58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7,35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4,83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6,26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8,53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73,58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7,01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77,14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6,40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78,27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5,70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76,38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56,89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75,33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50,96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73,04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36,49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804,28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33,82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821,2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35,04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87,34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5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87,52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5,82</w:t>
            </w:r>
          </w:p>
        </w:tc>
      </w:tr>
      <w:tr>
        <w:trPr>
          <w:trHeight w:val="4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87,42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6,00</w:t>
            </w:r>
          </w:p>
        </w:tc>
      </w:tr>
      <w:tr>
        <w:trPr>
          <w:trHeight w:val="4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87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5,90</w:t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87,34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5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9,49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0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9,56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0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9,38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0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9,30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9,49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0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3,86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6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3,97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2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3,81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2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28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3,69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2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377773,86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2,12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9,76</w:t>
            </w:r>
          </w:p>
        </w:tc>
      </w:tr>
      <w:tr>
        <w:trPr>
          <w:trHeight w:val="35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30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2,29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9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3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2,18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32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2,02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2,12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9,76</w:t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9,12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4,35</w:t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9,2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4,53</w:t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9,01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4,60</w:t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8,94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4,42</w:t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9,12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4,35</w:t>
            </w:r>
          </w:p>
        </w:tc>
      </w:tr>
      <w:tr>
        <w:trPr>
          <w:trHeight w:val="429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ЗУ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81,29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0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83,06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92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55,15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9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51,62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8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7,35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9,98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2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81,29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0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5,33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5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5,46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5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5,30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6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5,18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65,33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5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59,42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59,56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0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59,42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59,28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0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ЗУ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59,42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54,18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5,65</w:t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54,31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5,81</w:t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54,15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754,18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5,6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иложение 1.</w:t>
      </w:r>
    </w:p>
    <w:p>
      <w:pPr>
        <w:pStyle w:val="Normal"/>
        <w:spacing w:lineRule="auto" w:line="360" w:before="0" w:after="0"/>
        <w:jc w:val="both"/>
        <w:rPr/>
      </w:pPr>
      <w:r>
        <w:rPr/>
        <w:t>Перечень координат характерных точек сведений о границах территории</w:t>
      </w:r>
    </w:p>
    <w:tbl>
      <w:tblPr>
        <w:tblW w:w="8175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745"/>
        <w:gridCol w:w="2790"/>
      </w:tblGrid>
      <w:tr>
        <w:trPr>
          <w:trHeight w:val="72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оворотной точки границы территор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поворотных точек</w:t>
            </w:r>
          </w:p>
        </w:tc>
      </w:tr>
      <w:tr>
        <w:trPr>
          <w:trHeight w:val="39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821,20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35,04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821,79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54,80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823,08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1,82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813,94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2,80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7812,8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5,86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81,29 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80,81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83,06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92,12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55,15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96,27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51,62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8,05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67,35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74,83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66,26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8,53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3,58 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7,01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7,14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6,40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8,27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65,70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6,38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56,89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5,33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50,96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773,04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36,49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804,28                                                                         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33,82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77821,20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7235,04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65" w:right="17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????? ??????? ????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0:00Z</dcterms:created>
  <dc:creator>Бухгалтер</dc:creator>
  <dc:description/>
  <cp:keywords/>
  <dc:language>en-US</dc:language>
  <cp:lastModifiedBy>Сергей</cp:lastModifiedBy>
  <cp:lastPrinted>2021-11-29T15:14:00Z</cp:lastPrinted>
  <dcterms:modified xsi:type="dcterms:W3CDTF">2021-11-29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