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РУЗАЕВКА</w:t>
        <w:br/>
        <w:t>РУЗАЕВСКОГО МУНИЦИПАЛЬНОГО РАЙОНА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34"/>
          <w:szCs w:val="34"/>
        </w:rPr>
        <w:t>ПОСТАНОВЛЕНИЕ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 03.2021 года                                                                                                               № 11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Рузаевка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ынесении на публичные слушания вопроса о предоставлении </w:t>
        <w:br/>
        <w:t xml:space="preserve">разрешения на отклонение от предельных параметров разрешенного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ства объекта капитального строительства на земельных участках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6 октября 2003 г. № 131-ФЗ «Об общих принципах организации местного самоуправления в Российской Федерации», статьей 40 Градостроительного кодекса Российской Федерации от 29 декабря 2004 года № 190-ФЗ, статьей 16 Устава городского поселения Рузаевка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ынести на публичные слушания  вопрос о предоставлении разрешения на  </w:t>
      </w:r>
      <w:bookmarkEnd w:id="0"/>
      <w:r>
        <w:rPr>
          <w:rFonts w:cs="Times New Roman" w:ascii="Times New Roman" w:hAnsi="Times New Roman"/>
          <w:sz w:val="28"/>
          <w:szCs w:val="28"/>
        </w:rPr>
        <w:t>отклонение от предельных параметров разрешенного строительства объекта капитального строительства на земельных участках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 кадастровым номером 13:25:0103019:160 площадью 192,0 кв. м по адресу:  Республика Мордовия, Рузаевский муниципальный район, городское  поселение   Рузаевка, город Рузаевка, улица Петрова, 25А/1 уменьшив минимальный отступы от границы земельного участка с северной стороны с трех метров до одного метра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с кадастровым номером 13:25:0103019:12 площадью 445,0 кв. м по адресу: Республика Мордовия, Рузаевский муниципальный район, городское  поселение   Рузаевка, город Рузаевка, улица Петрова, 25А уменьшив минимальные отступы от границ земельного участка с северной и восточной сторон с трех метров до одного метра.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bookmarkStart w:id="1" w:name="sub_2"/>
      <w:r>
        <w:rPr>
          <w:rFonts w:cs="Times New Roman" w:ascii="Times New Roman" w:hAnsi="Times New Roman"/>
          <w:sz w:val="28"/>
          <w:szCs w:val="28"/>
        </w:rPr>
        <w:t xml:space="preserve">2. Определить место и время проведения публичных слушаний: </w:t>
      </w:r>
      <w:bookmarkStart w:id="2" w:name="sub_3"/>
      <w:bookmarkEnd w:id="1"/>
      <w:r>
        <w:rPr>
          <w:rFonts w:cs="Times New Roman" w:ascii="Times New Roman" w:hAnsi="Times New Roman"/>
          <w:sz w:val="28"/>
          <w:szCs w:val="28"/>
        </w:rPr>
        <w:t>Республика Мордовия, г. Рузаевка, улица Ленина, д. 79 (актовый зал администрации городского поселения Рузаевка), 5 апреля 2021 года с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организация и проведение публичных слушаний осуществляется рабочей группой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риложение 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  <w:bookmarkStart w:id="3" w:name="sub_4"/>
      <w:bookmarkEnd w:id="2"/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по вопросу, указанному в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принимаются рабочей группой до 12 апреля 2021 года в соответствии с прилагаемой формой внесения предложений (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по адресу: РМ, </w:t>
      </w:r>
      <w:bookmarkStart w:id="4" w:name="sub_5"/>
      <w:bookmarkEnd w:id="3"/>
      <w:r>
        <w:rPr>
          <w:rFonts w:cs="Times New Roman" w:ascii="Times New Roman" w:hAnsi="Times New Roman"/>
          <w:sz w:val="28"/>
          <w:szCs w:val="28"/>
        </w:rPr>
        <w:t>г. Рузаевка, улица Ленина, д.79, 1-й этаж, кабинет заместителя Главы администрации – начальника отдела архитектуры и градостроительства администрации городского поселения Рузаевка (тел. 4-06-56) ежедневно с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0 </w:t>
      </w:r>
      <w:r>
        <w:rPr>
          <w:rFonts w:cs="Times New Roman" w:ascii="Times New Roman" w:hAnsi="Times New Roman"/>
          <w:sz w:val="28"/>
          <w:szCs w:val="28"/>
        </w:rPr>
        <w:t>час. до 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час. кроме субботы и воскресенья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суждение вопроса, указанного в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осуществляется в порядке, установленном Положением о порядке проведения публичных слушаний.</w:t>
      </w:r>
    </w:p>
    <w:p>
      <w:pPr>
        <w:pStyle w:val="Normal"/>
        <w:ind w:firstLine="426"/>
        <w:rPr/>
      </w:pPr>
      <w:bookmarkStart w:id="5" w:name="sub_7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6. Комиссии по подготовке проекта Правил землепользования и застройки городского поселения Рузаевка направить сообщение о проведении публичных слушаний по вопросу, указанному в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bookmarkStart w:id="6" w:name="sub_7"/>
      <w:bookmarkStart w:id="7" w:name="sub_8"/>
      <w:bookmarkEnd w:id="6"/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опубликования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229"/>
      </w:tblGrid>
      <w:tr>
        <w:trPr/>
        <w:tc>
          <w:tcPr>
            <w:tcW w:w="5085" w:type="dxa"/>
            <w:tcBorders/>
          </w:tcPr>
          <w:p>
            <w:pPr>
              <w:pStyle w:val="Normal"/>
              <w:ind w:hanging="0"/>
              <w:rPr/>
            </w:pPr>
            <w:bookmarkStart w:id="8" w:name="sub_1000"/>
            <w:bookmarkEnd w:id="8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поселения Рузаевка                          </w:t>
            </w:r>
          </w:p>
        </w:tc>
        <w:tc>
          <w:tcPr>
            <w:tcW w:w="52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Чичеватов</w:t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ы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Рузаевк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29.03.2021 № 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группа </w:t>
        <w:br/>
        <w:t>по организации и проведению публичных слушаний</w:t>
        <w:br/>
        <w:t xml:space="preserve">по вопросу о предоставлении разрешения на отклонение от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ельных параметров разрешенного строительства объекта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питального строительства на земельных участках </w:t>
      </w:r>
    </w:p>
    <w:p>
      <w:pPr>
        <w:pStyle w:val="Heading1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78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шин Антон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- начальник отдела архитектуры и градостроительства администрации городского поселения Рузаевка – председатель рабочей группы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тракова Май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отдела архитектуры и градостроительства администрации городского поселения Рузаевка – секретарь рабочей группы 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рабочей группы: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12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закова Ларис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МБУ ГП Рузаевка «Градпроект» (по согласованию)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сов Роман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ЖКХ и благоустройства администрации городского поселения Рузаевка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рина Мари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рганизационно-технического отдела администрации городского поселения Рузаевка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дова Екатери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евна  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МБУ ГП Рузаевка «Градпроект» (по согласованию)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а Надежд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управлению муниципальным имуществом администрации городского поселения Рузаевка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ппова Ири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юридического отдела администрации городского поселения Рузаевк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bookmarkStart w:id="9" w:name="sub_2000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09" w:right="282"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9" w:right="282"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9" w:right="282"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9" w:right="282"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9" w:right="282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Рузаевк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29.03.2021 № 11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</w:t>
        <w:br/>
        <w:t xml:space="preserve">внесения предложений по вопросу о предоставлении разрешения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тклонение от предельных параметров разрешенного строительства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 капитального строительства на земельных участках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┌─────────────┬──────────────┬────────────────┬──────────┬──────────────┐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lang w:val="en-US" w:eastAsia="en-US"/>
        </w:rPr>
        <w:t>Фамилия, имя,│    Место     │   Сведения о   │   Род    │Предложения по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отчество   │  жительства  │   документе    │ занятий  │   вопросу,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гражданина  │  гражданина  │ (документах),  │          │выносимому на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(граждан),  │  (граждан),  │ удостоверяющем │          │  публичные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внесшего   │  контактный  │    личность    │          │   слушания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едложения │   телефон    │   гражданина   │          │           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(граждан)    │          │           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├─────────────┼──────────────┼────────────────┼──────────┼──────────────┤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└─────────────┴──────────────┴────────────────┴──────────┴──────────────┘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этом прилагаю: картографический материал (при наличи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ь гражданина (гражда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99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Arial" w:hAnsi="Arial" w:eastAsia="Arial" w:cs="Arial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</w:pPr>
    <w:rPr>
      <w:rFonts w:eastAsia="Arial" w:cs="Arial"/>
      <w:sz w:val="24"/>
      <w:szCs w:val="24"/>
      <w:lang w:bidi="ru-RU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16:00Z</dcterms:created>
  <dc:creator>Администратор</dc:creator>
  <dc:description/>
  <cp:keywords/>
  <dc:language>en-US</dc:language>
  <cp:lastModifiedBy>Марина Гурина</cp:lastModifiedBy>
  <cp:lastPrinted>2021-03-26T10:15:00Z</cp:lastPrinted>
  <dcterms:modified xsi:type="dcterms:W3CDTF">2021-03-31T13:16:00Z</dcterms:modified>
  <cp:revision>2</cp:revision>
  <dc:subject/>
  <dc:title> </dc:title>
</cp:coreProperties>
</file>